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818654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квітня  2017 року                                                                      № 667-30-</w:t>
      </w: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безоплатну передачу з балансу відділу капітального  будівництва Білоцерківської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міської  ради  на  баланс управлінню освіти і науки Білоцерківської  міської ради та департаменту   житлово - комунального господарства  Білоцерківської міської ради закінчених будівництвом  об’єктів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звернення постійної комісії з питань інвестицій, регулярної політики, торгівлі, послуг та розвитку підприємства, власності, комунального майна та приватизації від 20   березня 2017 року № 2-17-144, відповідно до ст. 26, 60 Закону України «Про місцеве самоврядування в Україні», міська рада вирішила: </w:t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142" w:leader="none"/>
          <w:tab w:val="left" w:pos="2835" w:leader="none"/>
          <w:tab w:val="left" w:pos="311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1.Відділу капітального будівництва Білоцерківської міської ради  передати безоплатно з свого балансу, а Управлінню освіти і науки  Білоцерківської міської р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прийняти на баланс,</w:t>
      </w:r>
      <w:r>
        <w:rPr>
          <w:rFonts w:cs="Tahoma" w:ascii="Tahoma" w:hAnsi="Tahom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закінчені будівництвом </w:t>
      </w:r>
      <w:r>
        <w:rPr>
          <w:rFonts w:cs="Times New Roman" w:ascii="Times New Roman" w:hAnsi="Times New Roman"/>
          <w:sz w:val="24"/>
          <w:szCs w:val="24"/>
          <w:lang w:val="uk-UA"/>
        </w:rPr>
        <w:t>об’єкти :</w:t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Реконструкція приміщень ДНЗ № 33 «Калинка» по вул. Східна 22-А в м. Біла Церква Київської області;</w:t>
      </w:r>
    </w:p>
    <w:p>
      <w:pPr>
        <w:pStyle w:val="ListParagraph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Реконструкція приміщень ДНЗ № 17 «Усмішка» по вул. Некрасова, 139 в м. Біла Церква Київської області;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Реконструкція приміщень ДНЗ № 18 «Ясочка» по вул. Я. Мудрого 68 в м. Біла Церква Київської області.</w:t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240" w:after="20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Відділу капітального будівництва Білоцерківської міської ради передати безоплатно з свого балансу, а Департаменту житлово-комунального господарства  Білоцерківської міської ради </w:t>
      </w:r>
      <w:r>
        <w:rPr>
          <w:rFonts w:cs="Tahoma" w:ascii="Tahoma" w:hAnsi="Tahoma"/>
          <w:color w:val="000000"/>
          <w:sz w:val="27"/>
          <w:szCs w:val="27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рийняти на баланс  закінчені будівництвом об’єк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:</w:t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1.Будівництво пішохідної доріжки вздовж р. Рось лівий берег від пл. Соборна   до дендропарку Олександрія.</w:t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96" w:before="0" w:after="0"/>
        <w:ind w:left="17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3119" w:leader="none"/>
        </w:tabs>
        <w:spacing w:before="0" w:after="0"/>
        <w:ind w:left="1843" w:hanging="184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2.2.Будівництво контейнерних площадок для роздрібного збору ТПВ. Згідно   переліку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3119" w:leader="none"/>
        </w:tabs>
        <w:spacing w:before="0" w:after="0"/>
        <w:ind w:left="1843" w:hanging="184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одаток 1).</w:t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Передачу здійснити згідно акту приймання-передачі відповідно до чинного законодавства України.</w:t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Контроль за виконанням рішення покласти на постійну комісію з питань інвестицій, регулярної політики, послуг та розвитку підприємства, власності, комунального майна та приватизації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Г.А.Дикий</w:t>
      </w:r>
    </w:p>
    <w:p>
      <w:pPr>
        <w:pStyle w:val="ListParagraph"/>
        <w:spacing w:before="0" w:after="0"/>
        <w:ind w:left="78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78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  </w:t>
      </w:r>
    </w:p>
    <w:p>
      <w:pPr>
        <w:pStyle w:val="ListParagraph"/>
        <w:spacing w:before="0" w:after="0"/>
        <w:ind w:left="57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</w:t>
      </w:r>
      <w:r>
        <w:rPr>
          <w:rFonts w:cs="Times New Roman" w:ascii="Times New Roman" w:hAnsi="Times New Roman"/>
          <w:lang w:val="uk-UA"/>
        </w:rPr>
        <w:t>до рішення міської ради</w:t>
      </w:r>
    </w:p>
    <w:p>
      <w:pPr>
        <w:pStyle w:val="ListParagraph"/>
        <w:spacing w:before="0" w:after="0"/>
        <w:ind w:left="57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</w:t>
      </w:r>
      <w:r>
        <w:rPr>
          <w:rFonts w:cs="Times New Roman" w:ascii="Times New Roman" w:hAnsi="Times New Roman"/>
          <w:lang w:val="uk-UA"/>
        </w:rPr>
        <w:t>від __________________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 xml:space="preserve">       № ___________________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елік закінчених будівництвом об’єктів, що передаються з балансу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ідділу капітального будівництва Білоцерківської міської на баланс </w:t>
      </w:r>
      <w:r>
        <w:rPr>
          <w:rFonts w:cs="Times New Roman" w:ascii="Times New Roman" w:hAnsi="Times New Roman"/>
          <w:sz w:val="26"/>
          <w:szCs w:val="26"/>
          <w:lang w:val="uk-UA"/>
        </w:rPr>
        <w:t>Департаменту житлово-комунального господарства  Білоцерківської міської рад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вул. Ставищанська,128;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вул. Таращанська;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вул. Сквирське шосе, 240;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вул. Вокзальна,22 ;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вул. О.Гончара, 2;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вул. Таращанська, 155 ;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вул. Івана Мазепи, 85а ;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пров. Курсовий, 5;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пров. Курсовий,10/15;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пров. Курсовий, 17а;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вул. Некрасова,80;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вул. Сквирське шосе,220;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вул. Таращанська,123;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ейнерна площадка для роз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бного збор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ПВ по вул. вул. Таращанська,141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ький голова  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1">
    <w:name w:val="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57:00Z</dcterms:created>
  <dc:creator>User</dc:creator>
  <dc:description/>
  <cp:keywords/>
  <dc:language>en-US</dc:language>
  <cp:lastModifiedBy>МВК-3</cp:lastModifiedBy>
  <cp:lastPrinted>2017-04-28T11:38:00Z</cp:lastPrinted>
  <dcterms:modified xsi:type="dcterms:W3CDTF">2017-05-05T13:57:00Z</dcterms:modified>
  <cp:revision>2</cp:revision>
  <dc:subject/>
  <dc:title/>
</cp:coreProperties>
</file>