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118926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квітня  2017 року                                                                      № 669-30-V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о передачу майна з балансу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житлово-комунального господарства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 баланс комунального підприємства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«Білоцерківський міський парк культури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ідпочинку імені Т.Г.Шевченка»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07 квітня 2017 року №2-17-185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 метою ефективного використання матеріальних цінностей, призначених для проведення святкових  заходів в міст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відповідно п.5 ст.60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п.197.1.16  п.197.1  ст.197  Податкового кодексу України,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редати з балансу департаменту житлово-комунального господарства Білоцерківської міської ради на баланс комунального підприємства Білоцерківської міської ради «Білоцерківський міський парк культури та відпочинку імені Т.Г.Шевченка» майно згідно з додатк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майна, зазначеного в пункті 1 рішення, здійснити комісійно за актом приймання-передачі у відповідності до чинного законодавства Украї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онтроль за виконанням цього рішення покласти на постійну  </w:t>
      </w:r>
      <w:r>
        <w:rPr>
          <w:rFonts w:cs="Times New Roman" w:ascii="Times New Roman" w:hAnsi="Times New Roman"/>
          <w:sz w:val="24"/>
          <w:szCs w:val="24"/>
        </w:rPr>
        <w:t>комісію міської ради з питань житлової політики, комунального господарства, транспорту і зв’язку, природокористування,    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highlight w:val="lightGray"/>
          <w:shd w:fill="FFFF00" w:val="clear"/>
          <w:lang w:val="ru-RU" w:eastAsia="ru-RU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іський голова                                                                                     Г.А.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629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62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__________</w:t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майна, що передається з балансу департаменту житлово-комунального господарства Білоцерківської міської ради на баланс комунального підприємства Білоцерківської міської ради «Білоцерківський міський парк культури та відпочинку імені Т.Г. Шевченка»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84"/>
        <w:gridCol w:w="2946"/>
        <w:gridCol w:w="152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іальні цінност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альна варті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вен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линка штучн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 (Двадцять) шту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80,00</w:t>
            </w:r>
          </w:p>
        </w:tc>
      </w:tr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Подарунок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  (Сім)  шту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Сніжинка 100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  (Ші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0,00</w:t>
            </w:r>
          </w:p>
        </w:tc>
      </w:tr>
      <w:tr>
        <w:trPr>
          <w:trHeight w:val="5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Сніжинка 102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  (Ші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0,00</w:t>
            </w:r>
          </w:p>
        </w:tc>
      </w:tr>
      <w:tr>
        <w:trPr>
          <w:trHeight w:val="9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ом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48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sectPr>
      <w:type w:val="nextPage"/>
      <w:pgSz w:w="11906" w:h="16838"/>
      <w:pgMar w:left="1701" w:right="850" w:gutter="0" w:header="0" w:top="10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uk-UA"/>
    </w:rPr>
  </w:style>
  <w:style w:type="character" w:styleId="FooterChar">
    <w:name w:val="Footer Char"/>
    <w:basedOn w:val="Style14"/>
    <w:qFormat/>
    <w:rPr>
      <w:rFonts w:ascii="Calibri" w:hAnsi="Calibri" w:cs="Calibri"/>
      <w:lang w:val="uk-U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7:00Z</dcterms:created>
  <dc:creator>Артем</dc:creator>
  <dc:description/>
  <cp:keywords/>
  <dc:language>en-US</dc:language>
  <cp:lastModifiedBy>МВК-3</cp:lastModifiedBy>
  <cp:lastPrinted>2017-04-27T16:40:00Z</cp:lastPrinted>
  <dcterms:modified xsi:type="dcterms:W3CDTF">2017-05-05T13:57:00Z</dcterms:modified>
  <cp:revision>2</cp:revision>
  <dc:subject/>
  <dc:title/>
</cp:coreProperties>
</file>