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82537610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76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затвердження технічної документації із землеустрою</w:t>
      </w:r>
    </w:p>
    <w:p>
      <w:pPr>
        <w:pStyle w:val="Normal"/>
        <w:jc w:val="both"/>
        <w:rPr/>
      </w:pPr>
      <w:r>
        <w:rPr/>
        <w:t xml:space="preserve">щодо інвентаризації земель комунальної власності </w:t>
      </w:r>
    </w:p>
    <w:p>
      <w:pPr>
        <w:pStyle w:val="Normal"/>
        <w:jc w:val="both"/>
        <w:rPr/>
      </w:pPr>
      <w:r>
        <w:rPr/>
        <w:t xml:space="preserve">для будівництва і обслуговування будівель органів </w:t>
      </w:r>
    </w:p>
    <w:p>
      <w:pPr>
        <w:pStyle w:val="Normal"/>
        <w:jc w:val="both"/>
        <w:rPr/>
      </w:pPr>
      <w:r>
        <w:rPr/>
        <w:t>державної влади та місцевого самоврядува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/>
        <w:t xml:space="preserve">Розглянувши заяву відділу Білоцерківської міської ради з питань фізичної культури та спорту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3 квітня 2017 року № 83,</w:t>
      </w:r>
      <w:r>
        <w:rPr/>
        <w:t xml:space="preserve"> відповідно до ст. 12, 79-1 Земельного кодексу України, постанови Кабінету Міністрів України від 23 травня 2012 року № 513 « Про затвердження Порядку проведення інвентаризації земель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технічну документацію із землеустрою щодо інвентаризації земель комунальної власності  для будівництва і обслуговування будівель органів державної влади та місцевого самоврядуван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дати в постійне користування земельні ділянки відділу фізичної культури та спорту Білоцерківської міської ради згідно Додатку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left="660" w:hanging="360"/>
        <w:rPr/>
      </w:pPr>
      <w:r>
        <w:rPr/>
        <w:t xml:space="preserve"> </w:t>
      </w:r>
    </w:p>
    <w:p>
      <w:pPr>
        <w:pStyle w:val="Normal"/>
        <w:ind w:left="660" w:hanging="360"/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ind w:firstLine="708"/>
        <w:rPr/>
      </w:pPr>
      <w:r>
        <w:rPr/>
        <w:t>Міський голова</w:t>
        <w:tab/>
        <w:t>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ind w:left="6379" w:hanging="0"/>
        <w:rPr/>
      </w:pPr>
      <w:r>
        <w:rPr/>
        <w:t>Додаток 1</w:t>
      </w:r>
    </w:p>
    <w:p>
      <w:pPr>
        <w:pStyle w:val="Normal"/>
        <w:ind w:left="6379" w:hanging="0"/>
        <w:rPr/>
      </w:pPr>
      <w:r>
        <w:rPr/>
        <w:t>до рішення міської ради                                                          від _____ _________2017 р.</w:t>
      </w:r>
    </w:p>
    <w:p>
      <w:pPr>
        <w:pStyle w:val="Normal"/>
        <w:ind w:left="6379" w:hanging="0"/>
        <w:rPr/>
      </w:pPr>
      <w:r>
        <w:rPr/>
        <w:t xml:space="preserve">№ </w:t>
      </w:r>
      <w:r>
        <w:rPr/>
        <w:t>________________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4200" w:leader="none"/>
        </w:tabs>
        <w:ind w:firstLine="567"/>
        <w:rPr/>
      </w:pPr>
      <w:r>
        <w:rPr/>
        <w:t>Перелік земельних ділянок  комунальної власності  для будівництва і обслуговування будівель органів державної влади та місцевого самоврядування: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</w:t>
        <w:tab/>
        <w:t>б-р Олександрійський, в районі житлового будинку №75, площею</w:t>
        <w:tab/>
        <w:t xml:space="preserve"> 0,0480 га, кадастровий номер 3210300000:03:003:0142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</w:t>
        <w:tab/>
        <w:t>вул. Героїв Крут в районі житлового будинку № 98, площею 0,0971 га, кадастровий номер 3210300000:07:015:0112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</w:t>
        <w:tab/>
        <w:t>вул. Героїв Крут в районі житлового будинку № 47,</w:t>
        <w:tab/>
        <w:t>площею 0,0595 га, кадастровий номер 3210300000:07:016:0081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</w:t>
        <w:tab/>
        <w:t>вул. Грибоєдова в районі житлового будинку № 10, площею 0,0482 га, кадастровий номер 3210300000:07:015:0111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.</w:t>
        <w:tab/>
        <w:t>вул. Героїв Крут в районі житлового будинку № 12, площею 0,0653 га, кадастровий номер 3210300000:07:016:0080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6.</w:t>
        <w:tab/>
        <w:t>вул. Некрасова в районі житлового будинку № 115, площею 0,2632 га, кадастровий номер 3210300000:07:016:0082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7.</w:t>
        <w:tab/>
        <w:t>б-р Княгині Ольги в районі житлового будинку №3, площею 0,0187 га, кадастровий номер 3210300000:07:002:0087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8.</w:t>
        <w:tab/>
        <w:t>вул. Леваневського в районі житлового будинку № 18, площею 0,0540 га, кадастровий номер 3210300000:07:002:0088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9. вул. Леваневського в районі житлового будинку № 22, площею 0,0637 га, кадастровий номер 3210300000:07:002:0089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0. вул. Леваневського в районі житлового будинку № 26, площею 0,0695 га, кадастровий номер 3210300000:07:002:0090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1.вул. Леваневського в районі житлового будинку № 47/1, площею</w:t>
        <w:tab/>
        <w:t>0,0606 га, кадастровий номер 3210300000:07:002:0091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2.вул. Леваневського в районі житлового будинку № 63, площею 0,1521 га, кадастровий номер 3210300000:07:003:0023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3.вул. Леваневського в районі житлового будинку № 65, площею 0,0327 га, кадастровий номер 3210300000:07:004:0022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4.вул. Митрофанова в районі житлового будинку №1, площею 0,0663 га, кадастровий номер 3220489500:02:026:0308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5.вул. Леваневського в районі житлового будинку № 42, площею 0,0635 га, кадастровий номер 3220489500:02:026:0304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6.вул. Східна в районі житлового будинку № 28, площею 0,1902 га, кадастровий номер 3210300000:07:005:0038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7.вул. Митрофанова в районі житлового будинку №11, площею 0,1174 га, кадастровий номер 3210300000:07:004:0021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8.вул. Молодіжна в районі житлового будинку № 26, площею 0,0538 га, кадастровий номер 3220489500:02:026:0311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9.вул. Курсова в районі житлового будинку № 33, площею 0,0727 га, кадастровий номер 3210300000:03:060:0071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0.вул. Шолом- Алейхема в районі житлового будинку № 98, площею 0,1164 га, кадастровий номер 3210300000:04:001:0111;</w:t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1.вул. Шевченка в районі житлового будинку № 93, площею</w:t>
        <w:tab/>
        <w:t>0,0375</w:t>
        <w:tab/>
        <w:t>га, кадастровий номер 3210300000:04:001:0112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2.бульвар Михайла Грушевського в районі житлового будинку № 10, площею 0,0832 га, кадастровий номер 3210300000:04:006:0108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3.б-р Михайла Грушевського в районі житлового будинку № 44, площею 0,0412 га, кадастровий номер 3210300000:04:005:0129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4.б-р Михайла Грушевського в районі житлового будинку № 6, площею 0,0318 га, кадастровий номер 3210300000:04:006:0107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5.вул. Гаєва, в районі житлового будинку № 4, площею 0,1059 га, кадастровий номер 3210300000:02:027:0035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6.вул. Турчанінова в районі житлового будинку № 14, площею 0,0112 га, кадастровий номер 3210300000:02:034:0036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7.вул. Січневий Прорив в районі житлового будинку № 15/12, площею 0,0429 га, кадастровий номер 3210300000:02:027:0036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8.вул. Турчанінова в районі житлового будинку № 1, площею 0,0185 га, кадастровий номер 3210300000:02:031:0051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9.вул. Турчанінова в районі житлового будинку № 15, площею 0,1478 га, кадастровий номер 3210300000:02:031:0052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0.вул. Сквирське шосе в районі житлового будинку № 252, площею 0,0356</w:t>
        <w:tab/>
        <w:t xml:space="preserve"> га, кадастровий номер </w:t>
      </w:r>
      <w:r>
        <w:rPr>
          <w:shd w:fill="FFFFFF" w:val="clear"/>
        </w:rPr>
        <w:t>3210300000:02:031:0054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31.вул. Сквирське шосе в районі житлового будинку  № 250, площею 0,0163 га, кадастровий номер </w:t>
      </w:r>
      <w:r>
        <w:rPr>
          <w:shd w:fill="FFFFFF" w:val="clear"/>
        </w:rPr>
        <w:t>3210300000:02:031:0053</w:t>
      </w:r>
      <w:r>
        <w:rPr/>
        <w:t>;</w:t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2.вул. Сквирське шосе в районі житлового будинку № 264, площею 0,0354 га, кадастровий номер 3210300000:02:031:0050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3.вул. Леваневського в районі житлового будинку № 73, площею 0,0367 га, кадастровий номер 3220489500:02:026:0307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4.вул. Леваневського в районі житлового будинку № 73, площею 0,0568 га, кадастровий номер 3220489500:02:026:0306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5.вул. Молодіжна в районі житлового будинку № 24, площею 0,0316 га, кадастровий номер 3220489500:02:026:0310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6.вул. Молодіжна в районі житлового будинку № 22, площею 0,0292 га, кадастровий номер 3220489500:02:026:0309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7.вул. Водопійна в районі житлового будинку № 19, площею 0,0585 га, кадастровий номер 3210300000:03:060:0069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8.вул. Росьова (центральний пляж), площею 0,0899 га, кадастровий номер 3210300000:04:041:0044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9.вул. Ярослава Мудрого в районі житлового будинку № 9, площею 0,0464 га, кадастровий номер 3210300000:04:018:0181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0.вул. Олеся Гончара в районі житлового будинку №6, площею 0,0213 га, кадастровий номер 3210300000:03:006:0132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1.б-р Олександрійський в районі житлового будинку  №99, площею 0,0269 га, кадастровий номер 3210300000:03:022:0200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2.вул. Запорізька(пляж Вокзальна), площею 0,0617 га, кадастровий номер 3210300000:03:021:0067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3.вул. Запорізька(пляж Вокзальна), площею 0,0299 га, кадастровий номер 3210300000:03:021:0066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4.вул. Академіка Вула в районі житлового будинку № 6, площею 0,0793 га, кадастровий номер 3220489500:01:023:0550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5.вул. Лесі Українки в районі житлового будинку № 41, площею 0,6734 га, кадастровий номер 3210300000:06:033:0078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6.вул. Декабристів в районі житлового будинку №9, площею 0,0702 га, кадастровий номер 3210300000:03:018:0098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7.вул. Гетьмана Сагайдачного в районі житлового будинку № 58, площею 0,0796 га, кадастровий номер 3210300000:03:020:0122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8.вул. Дачна в районі житлового будинку № 44</w:t>
        <w:tab/>
        <w:t>, площею 0,0252 га, кадастровий номер 3210300000:03:017:0062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9.б-р Олександрійський в районі житлового будинку № 74, площею 0,0506 га, кадастровий номер 3210300000:03:018:0097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50.вул. Набережна (зелений пляж), в районі ж/б №21 площею 0,0897, кадастровий номер </w:t>
      </w:r>
      <w:r>
        <w:rPr>
          <w:shd w:fill="FFFFFF" w:val="clear"/>
        </w:rPr>
        <w:t>3210300000:03:023:0164</w:t>
      </w:r>
      <w:r>
        <w:rPr/>
        <w:t>;</w:t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1.вул. Леваневського в районі житлового буднку № 48, площею 0,0383 га, кадастровий номер 3220489500:02:026:0305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2.вул. Запорізька (пляж Вокзальна), площею 0,0158 га, кадастровий номер 3210300000:03:021:0068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ький голова                                                                               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10:00Z</dcterms:created>
  <dc:creator>MIS_BCER2</dc:creator>
  <dc:description/>
  <cp:keywords/>
  <dc:language>en-US</dc:language>
  <cp:lastModifiedBy>MIS_BCER2</cp:lastModifiedBy>
  <dcterms:modified xsi:type="dcterms:W3CDTF">2017-05-05T10:40:00Z</dcterms:modified>
  <cp:revision>7</cp:revision>
  <dc:subject/>
  <dc:title/>
</cp:coreProperties>
</file>