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292674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>
          <w:lang w:val="ru-RU"/>
        </w:rPr>
      </w:pPr>
      <w:r>
        <w:rPr/>
        <w:t>від 03 листопада 2016 року № 304-18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 xml:space="preserve">«Про оформлення правовстановлюючих документів </w:t>
      </w:r>
    </w:p>
    <w:p>
      <w:pPr>
        <w:pStyle w:val="Normal"/>
        <w:jc w:val="both"/>
        <w:rPr/>
      </w:pPr>
      <w:r>
        <w:rPr/>
        <w:t>на земельні ділянки громадянам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 29 березня </w:t>
      </w:r>
      <w:r>
        <w:rPr/>
        <w:t>2017 року № 79, відповідно до ст. 12,ч. 3 ст. 20, 93,116,118,121,123,124,186,186-1 Земельного кодексу України, ст. 31,32,33 Закону України «Про оренду землі», ст. 50,56 Закону України «Про землеустрій», ст. 16,24 Закону України «Про Державний земельний кадастр»,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3 рішення міської ради від 03 листопада 2016 року № 304-18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пункт 3 викласти в наступній редакції: «Особам, зазначеним в додатку 1 цього рішення подати на розгляд міської ради належним чином розроблені проекти землеустрою щодо відведення земельних ділянок у власність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MIS_BCER2</dc:creator>
  <dc:description/>
  <cp:keywords/>
  <dc:language>en-US</dc:language>
  <cp:lastModifiedBy>MIS_BCER2</cp:lastModifiedBy>
  <dcterms:modified xsi:type="dcterms:W3CDTF">2017-05-04T14:08:00Z</dcterms:modified>
  <cp:revision>4</cp:revision>
  <dc:subject/>
  <dc:title/>
</cp:coreProperties>
</file>