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13411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90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проекту землеустрою щодо</w:t>
      </w:r>
    </w:p>
    <w:p>
      <w:pPr>
        <w:pStyle w:val="Normal"/>
        <w:jc w:val="both"/>
        <w:rPr/>
      </w:pPr>
      <w:r>
        <w:rPr/>
        <w:t>відведення земельної ділянки у власність</w:t>
      </w:r>
    </w:p>
    <w:p>
      <w:pPr>
        <w:pStyle w:val="Normal"/>
        <w:jc w:val="both"/>
        <w:rPr/>
      </w:pPr>
      <w:r>
        <w:rPr/>
        <w:t xml:space="preserve">та передати земельну ділянку у власність </w:t>
      </w:r>
    </w:p>
    <w:p>
      <w:pPr>
        <w:pStyle w:val="Normal"/>
        <w:jc w:val="both"/>
        <w:rPr/>
      </w:pPr>
      <w:r>
        <w:rPr/>
        <w:t>житлово-будівельному кооперативу «Темп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, відпо</w:t>
      </w:r>
      <w:r>
        <w:rPr/>
        <w:t>відно до ст. 12,41,116,122,123  Земельного кодексу України, ст. 50 Закону України «Про землеустрій» ст. 26 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Затвердити проект землеустрою щодо відведення земельної ділянки у власність та передати земельну ділянку у власність житлово-будівельному кооперативу «Темп» для будівництва та обслуговування багатоквартирного житлового будинку за адресою:  провулок Курсовий,19 площею 0,2243 га (з них: капітальна – 0,0688 га, прибудинкова територія - 0,1555 га), за рахунок земель населеного пункту м. Біла Церква. Кадастровий номер: 3210300000:03:004:0090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8:00Z</dcterms:created>
  <dc:creator>MIS_BCER2</dc:creator>
  <dc:description/>
  <cp:keywords/>
  <dc:language>en-US</dc:language>
  <cp:lastModifiedBy>MIS_BCER2</cp:lastModifiedBy>
  <dcterms:modified xsi:type="dcterms:W3CDTF">2017-05-04T14:09:00Z</dcterms:modified>
  <cp:revision>4</cp:revision>
  <dc:subject/>
  <dc:title/>
</cp:coreProperties>
</file>