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33179900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695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затвердження проекту землеустрою щодо відведення </w:t>
      </w:r>
    </w:p>
    <w:p>
      <w:pPr>
        <w:pStyle w:val="Normal"/>
        <w:jc w:val="both"/>
        <w:rPr/>
      </w:pPr>
      <w:r>
        <w:rPr/>
        <w:t xml:space="preserve">земельної  ділянки в оренду та передачу земельної ділянки </w:t>
      </w:r>
    </w:p>
    <w:p>
      <w:pPr>
        <w:pStyle w:val="Normal"/>
        <w:jc w:val="both"/>
        <w:rPr/>
      </w:pPr>
      <w:r>
        <w:rPr/>
        <w:t>в оренду приватному підприємству «Валоїс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 xml:space="preserve">Розглянувши заяву юрид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9 березня 2017 року № 78, </w:t>
      </w:r>
      <w:r>
        <w:rPr/>
        <w:t>відповідно до ст. 12, 93,116,122, 123, 124,125 Земельного кодексу України, ч. 5 ст. 16, 24 Закону України «Про Державний земельний кадастр», Закону України «Про оренду землі», пункту 34 ч. 1  ст. 26 Закону України «Про місцеве самоврядування в Україні», міська рада вирішила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Затвердити проект землеустрою щодо відведення земельної ділянки в оренду та передати земельну ділянку в оренду приватному підприємству «Валоїс» під розміщення автостоянки власного транспорту по вулиці Київська,33 площею 0,0100 га (з них: тимчасова – 0,0037 га, під проїздами, проходами, площадками – 0,0063 га) строком на 5 (п'ять) років, за рахунок земель населеного пункту м. Біла Церква. Кадастровий номер: 3210300000:06:002:0067.</w:t>
      </w:r>
    </w:p>
    <w:p>
      <w:pPr>
        <w:pStyle w:val="Normal"/>
        <w:ind w:firstLine="540"/>
        <w:jc w:val="both"/>
        <w:rPr/>
      </w:pPr>
      <w:r>
        <w:rPr/>
        <w:t xml:space="preserve">2. Особі, зазначеній в цьому рішенні, укласти  і зареєструвати у встановленому порядку договір  оренди землі. 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3. </w:t>
      </w:r>
      <w:r>
        <w:rPr/>
        <w:t xml:space="preserve">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Міський голова</w:t>
        <w:tab/>
        <w:t xml:space="preserve">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33:00Z</dcterms:created>
  <dc:creator>MIS_BCER2</dc:creator>
  <dc:description/>
  <cp:keywords/>
  <dc:language>en-US</dc:language>
  <cp:lastModifiedBy>MIS_BCER2</cp:lastModifiedBy>
  <dcterms:modified xsi:type="dcterms:W3CDTF">2017-05-04T14:10:00Z</dcterms:modified>
  <cp:revision>4</cp:revision>
  <dc:subject/>
  <dc:title/>
</cp:coreProperties>
</file>