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259121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Дуднику Андрію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 Поновити договір оренди землі фізичній особі-підприємцю Дуднику Андрію Володимировичу під розміщення існуючого офісу за адресою: провулок Клубний,1 приміщення,2 площею 0,0084 га (з них: капітальна одноповерхова – 0,0055 га,  під проїздами, проходами та площадками – 0,0029 га) строком на 5 (п'ять) років, за рахунок земель населеного пункту м. Біла Церква. Кадастровий номер: 3210300000:04:018:0148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7:00Z</dcterms:created>
  <dc:creator>MIS_BCER2</dc:creator>
  <dc:description/>
  <cp:keywords/>
  <dc:language>en-US</dc:language>
  <cp:lastModifiedBy>MIS_BCER2</cp:lastModifiedBy>
  <dcterms:modified xsi:type="dcterms:W3CDTF">2017-05-04T14:11:00Z</dcterms:modified>
  <cp:revision>4</cp:revision>
  <dc:subject/>
  <dc:title/>
</cp:coreProperties>
</file>