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655726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Гаражно-будівельному кооперативу «ОРБІ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41,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оновити договір оренди землі гаражно-будівельному кооперативу «ОРБІТА» під розміщення існуючого гаражно-будівельного кооперативу «ОРБІТА» за адресою: бульвар Княгині Ольги, 17 площею 0,3687 га (з них: під спорудами – 0,1633 га, під проїздами, проходами, площадками – 0,2054 га) строком на 5 (п'ять) років, за рахунок земель населеного пункту м. Біла Церква. Кадастровий номер: 3210300000:07:002:0014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9:00Z</dcterms:created>
  <dc:creator>MIS_BCER2</dc:creator>
  <dc:description/>
  <cp:keywords/>
  <dc:language>en-US</dc:language>
  <cp:lastModifiedBy>MIS_BCER2</cp:lastModifiedBy>
  <dcterms:modified xsi:type="dcterms:W3CDTF">2017-05-04T14:12:00Z</dcterms:modified>
  <cp:revision>4</cp:revision>
  <dc:subject/>
  <dc:title/>
</cp:coreProperties>
</file>