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751610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06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Березинцю Андрію Іва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 фізичній особі-підприємцю Березинцю Андрію Івановичу під розміщення існуючого магазину за адресою: вулиця Леваневського,46 приміщення 80 площею 0,0234 га (з них: капітальна одноповерхова – 0,0168 га, під спорудами – 0,0026 га, під проїздами, проходами та площадками – 0,0040 га) строком на         5 (п'ять) років, за рахунок земель населеного пункту м. Біла Церква. Кадастровий номер: 3210300000:07:006:0016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42:00Z</dcterms:created>
  <dc:creator>MIS_BCER2</dc:creator>
  <dc:description/>
  <cp:keywords/>
  <dc:language>en-US</dc:language>
  <cp:lastModifiedBy>MIS_BCER2</cp:lastModifiedBy>
  <dcterms:modified xsi:type="dcterms:W3CDTF">2017-05-04T14:12:00Z</dcterms:modified>
  <cp:revision>4</cp:revision>
  <dc:subject/>
  <dc:title/>
</cp:coreProperties>
</file>