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376602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07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Бялі Вікторії Сергіївні,</w:t>
      </w:r>
    </w:p>
    <w:p>
      <w:pPr>
        <w:pStyle w:val="Normal"/>
        <w:jc w:val="both"/>
        <w:rPr/>
      </w:pPr>
      <w:r>
        <w:rPr/>
        <w:t>фізичній особі-підприємцю Фірсову Юрію Володими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их осіб-підприємців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Поновити договір оренди землі фізичній особі-підприємцю Бялі Вікторії Сергіївні, фізичній особі-підприємцю Фірсову Юрію Володимировичу під розміщення існуючого кафе «Челентано» з літнім майданчиком за адресою: вулиця Гоголя,18  площею 0,0060 га в складі трьох земельних ділянок: ділянка площею 0,0042 га (з них: капітальна одноповерхова – 0,0006 га,  під спорудами – 0,0036 га) кадастровий номер: 3210300000:04:015:0249, ділянка площею 0,0007 га (з них: капітальна одноповерхова – 0,0007 га) кадастровий номер: 3210300000:04:015:0247,  ділянка площею – 0,0011 га  (з них: капітальна одноповерхова – 0,0011 га) кадастровий номер: 3210300000:04:015:0248, строком на 5 (п'ять) років, за рахунок земель населеного пункту м. Біла Церква. </w:t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43:00Z</dcterms:created>
  <dc:creator>MIS_BCER2</dc:creator>
  <dc:description/>
  <cp:keywords/>
  <dc:language>en-US</dc:language>
  <cp:lastModifiedBy>MIS_BCER2</cp:lastModifiedBy>
  <dcterms:modified xsi:type="dcterms:W3CDTF">2017-05-04T14:13:00Z</dcterms:modified>
  <cp:revision>4</cp:revision>
  <dc:subject/>
  <dc:title/>
</cp:coreProperties>
</file>