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63050940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08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фізичній особі-підприємцю Пугач Людмилі Павл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фізичної особи-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8 лютого 2017 року № 76</w:t>
      </w:r>
      <w:r>
        <w:rPr/>
        <w:t>, відповідно до ст. 12, 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Поновити договір оренди землі фізичній особі-підприємцю Пугач Людмилі Павлівні під розміщення існуючого магазину по продажу продовольчих товарів за адресою: вулиця Січових стрільців, 70-Б  площею 0,0367 га (з них: капітальна одноповерхова – 0,0118 га, під спорудами – 0,0008 га, під проходами та площадками – 0,0240 га) строком на 5 (п'ять) років, за рахунок земель населеного пункту м. Біла Церква. Кадастровий номер: 3210300000:04:025:0024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48:00Z</dcterms:created>
  <dc:creator>MIS_BCER2</dc:creator>
  <dc:description/>
  <cp:keywords/>
  <dc:language>en-US</dc:language>
  <cp:lastModifiedBy>MIS_BCER2</cp:lastModifiedBy>
  <dcterms:modified xsi:type="dcterms:W3CDTF">2017-05-04T14:13:00Z</dcterms:modified>
  <cp:revision>4</cp:revision>
  <dc:subject/>
  <dc:title/>
</cp:coreProperties>
</file>