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826994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ПРИВАТНОМУ АКЦІОНЕРНОМУ ТОВАРИСТВУ «РОСА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оновити договір оренди землі ПРИВАТНОМУ АКЦІОНЕРНОМУ ТОВАРИСТВУ «РОСАВА» під розміщення  будівлі цеху технологічної диспетчирезації та зв'язку за адресою: вулиця Леваневського,91-а площею 0,5561 га (з них: під спорудами – 0,1245 га, під проходами, проїздами, площадками – 0,1485 га, під зеленими насадженнями – 0,2831) строком на 5 (п'ять) років, за рахунок земель населеного пункту м. Біла Церква. Кадастровий номер: 3210300000:08:004:001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49:00Z</dcterms:created>
  <dc:creator>MIS_BCER2</dc:creator>
  <dc:description/>
  <cp:keywords/>
  <dc:language>en-US</dc:language>
  <cp:lastModifiedBy>MIS_BCER2</cp:lastModifiedBy>
  <dcterms:modified xsi:type="dcterms:W3CDTF">2017-05-04T14:13:00Z</dcterms:modified>
  <cp:revision>4</cp:revision>
  <dc:subject/>
  <dc:title/>
</cp:coreProperties>
</file>