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3694968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12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Шпаку Сергію Микола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 93,122,124,125 Земельного кодексу України, ст. 33 Закону України «Про оренду землі», 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 фізичній особі - підприємцю Шпаку Сергію Миколайовичу під розміщення нежитлової будівлі-магазину за адресою: бульвар Олександрійський,52, приміщення 35  площею 0,0010 га (з них: під спорудами – 0,0010 га) строком на 5 (п'ять) років, за рахунок земель населеного пункту м. Біла Церква. Кадастровий номер: 3210300000:03:004:0072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1:00Z</dcterms:created>
  <dc:creator>MIS_BCER2</dc:creator>
  <dc:description/>
  <cp:keywords/>
  <dc:language>en-US</dc:language>
  <cp:lastModifiedBy>MIS_BCER2</cp:lastModifiedBy>
  <dcterms:modified xsi:type="dcterms:W3CDTF">2017-05-04T14:13:00Z</dcterms:modified>
  <cp:revision>4</cp:revision>
  <dc:subject/>
  <dc:title/>
</cp:coreProperties>
</file>