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659036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Бєлінській Наталії Вікто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Бєлінській Наталії Вікторівні під розміщення існуючого кіоску за адресою: вулиця Привокзальна, кіоск № 3 площею 0,0032 га (з них: тимчасова споруда – 0,0011 га, ,  проходами та площадками – 0,0021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4:034:0081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3:00Z</dcterms:created>
  <dc:creator>MIS_BCER2</dc:creator>
  <dc:description/>
  <cp:keywords/>
  <dc:language>en-US</dc:language>
  <cp:lastModifiedBy>MIS_BCER2</cp:lastModifiedBy>
  <dcterms:modified xsi:type="dcterms:W3CDTF">2017-05-04T14:14:00Z</dcterms:modified>
  <cp:revision>4</cp:revision>
  <dc:subject/>
  <dc:title/>
</cp:coreProperties>
</file>