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166089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Воловенко Лідії Дмит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оновити договір оренди землі фізичній особі-підприємцю Воловенко Лідії Дмитрівні під розміщення існуючої автостоянки за адресою: вулиця Леваневського,46-а площею 0,2424 га  в складі двох земельних ділянок: ділянка площею 0,2255 га, кадастровий номер: 3210300000:07:001:0041, ділянка площею 0,0168 га, кадастровий номер: 3210300000:07:001:0004 строком на 5 (п'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4:00Z</dcterms:created>
  <dc:creator>MIS_BCER2</dc:creator>
  <dc:description/>
  <cp:keywords/>
  <dc:language>en-US</dc:language>
  <cp:lastModifiedBy>MIS_BCER2</cp:lastModifiedBy>
  <dcterms:modified xsi:type="dcterms:W3CDTF">2017-05-04T14:14:00Z</dcterms:modified>
  <cp:revision>4</cp:revision>
  <dc:subject/>
  <dc:title/>
</cp:coreProperties>
</file>