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356479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Коваленко Жанн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Поновити договір оренди землі фізичній особі-підприємцю Коваленко Жанні Іванівні під розміщення існуючого кіоску за адресою: вулиця Привокзальна, кіоск № 1 площею 0,0030 га (з них: тимчасова споруда – 0,0011 га, ,  проходами та площадками – 0,0019 га) строком на 5 (п'ять) років, але не більше ніж до початку реконструкції Привокзальної площі, за рахунок земель населеного пункту м. Біла Церква. Кадастровий номер: 3210300000:04:034:0076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7:00Z</dcterms:created>
  <dc:creator>MIS_BCER2</dc:creator>
  <dc:description/>
  <cp:keywords/>
  <dc:language>en-US</dc:language>
  <cp:lastModifiedBy>MIS_BCER2</cp:lastModifiedBy>
  <dcterms:modified xsi:type="dcterms:W3CDTF">2017-05-04T14:14:00Z</dcterms:modified>
  <cp:revision>4</cp:revision>
  <dc:subject/>
  <dc:title/>
</cp:coreProperties>
</file>