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104036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Осауленко Ірині Степ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Осауленко Ірині Степанівні під розміщення існуючого кіоску за адресою: вулиця Привокзальна, в районі приміських білетних кас площею 0,0055 га (з них: тимчасова споруда – 0,0037 га,  проїздами, проходами та площадками – 0,0018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3:002:0143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додаткову угоду про поновлення договору оренди землі на вказаних в даному рішенні умовах, а також оформити інші документи необхідні для вчинення цієї угоди.</w:t>
      </w:r>
    </w:p>
    <w:p>
      <w:pPr>
        <w:pStyle w:val="Normal"/>
        <w:ind w:firstLine="540"/>
        <w:jc w:val="both"/>
        <w:rPr/>
      </w:pPr>
      <w:r>
        <w:rPr/>
        <w:t>3. Особі, зазначеній в цьому рішенні, укласти та зареєструвати у встановленому порядку додаткову угоду про поновлення договору оренди земельної ділянки.</w:t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