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679278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24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приватному підприємству «ФАНГ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оновити договір оренди землі приватному підприємству «ФАНГ» під розміщення існуючих виробничих приміщень за адресою: бульвар Михайла Грушевського,13 площею 0,8125 га  (з них: капітальна одноповерхова – 0,2289 га, під проїздами, проходами, площадками – 0,5836 га) строком на 10 (десять) років, за рахунок земель населеного пункту м. Біла Церква. Кадастровий номер: 3210300000:04:004:0058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2:00Z</dcterms:created>
  <dc:creator>MIS_BCER2</dc:creator>
  <dc:description/>
  <cp:keywords/>
  <dc:language>en-US</dc:language>
  <cp:lastModifiedBy>MIS_BCER2</cp:lastModifiedBy>
  <dcterms:modified xsi:type="dcterms:W3CDTF">2017-05-04T14:15:00Z</dcterms:modified>
  <cp:revision>4</cp:revision>
  <dc:subject/>
  <dc:title/>
</cp:coreProperties>
</file>