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47874371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25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фізичній особі-підприємцю Філіпповій Тетяні Миколаї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ої особи-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9 березня 2017 року № 79</w:t>
      </w:r>
      <w:r>
        <w:rPr/>
        <w:t>, відповідно до ст. 12,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Поновити договір оренди землі фізичній особі-підприємцю Філіпповій Тетяні Миколаївні під розміщення існуючого кіоску за адресою: вулиця Привокзальна,                   кіоск № 5  площею 0,0032 га (з них: тимчасова споруда – 0,0011 га, ,  проходами та площадками – 0,0021 га) строком на 5 (п'ять) років, але не більше ніж до початку реконструкції Привокзальної площі, за рахунок земель населеного пункту м. Біла Церква. Кадастровий номер: 3210300000:04:034:0078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04:00Z</dcterms:created>
  <dc:creator>MIS_BCER2</dc:creator>
  <dc:description/>
  <cp:keywords/>
  <dc:language>en-US</dc:language>
  <cp:lastModifiedBy>MIS_BCER2</cp:lastModifiedBy>
  <dcterms:modified xsi:type="dcterms:W3CDTF">2017-05-04T14:15:00Z</dcterms:modified>
  <cp:revision>4</cp:revision>
  <dc:subject/>
  <dc:title/>
</cp:coreProperties>
</file>