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864997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730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укладення договору про встановлення особистого</w:t>
      </w:r>
    </w:p>
    <w:p>
      <w:pPr>
        <w:pStyle w:val="Normal"/>
        <w:jc w:val="both"/>
        <w:rPr/>
      </w:pPr>
      <w:r>
        <w:rPr/>
        <w:t>строкового сервітуту з фізичною особою-підприємцем</w:t>
      </w:r>
    </w:p>
    <w:p>
      <w:pPr>
        <w:pStyle w:val="Normal"/>
        <w:jc w:val="both"/>
        <w:rPr/>
      </w:pPr>
      <w:r>
        <w:rPr/>
        <w:t>Назаренком Василем Петровичем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у фізичної особи-підприємця, протокол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09 березня 2017 року № 78,  відповідно до ст. 12, 98-102 Земельного кодексу України, пункту 34 частини 1 ст. 26 Закону України «Про місцеве самоврядування в Україні», керуючись рішенням Білоцерківської міської ради «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»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1. Відмовити в укладенні  договору про встановлення особистого строкового сервітуту з фізичною особою-підприємцем Назаренком Василем Петровичем під розміщення існуючого павільйону  по ремонту взуття та одягу по вулиці Міліцейська, навпроти житлового будинку №11, площею 0,0026 га (з них: тимчасова споруда – 0,0026 га)  строком на 3 (три) роки, за рахунок земель населеного пункту м. Біла Церква, відповідно до  2.4, 2.5 Порядку розміщення тимчасових споруд для провадження підприємницької діяльності затвердженого Наказом Міністерства регіонального розвитку, будівництва та житлово-комунального господарства України від 21.10.2011 року № 244 та рішення Білоцерківської міської ради від 1275 від 11.02.2010 року «Про затвердження комплексної схеми з переліком місць розміщення стаціонарних малих архітектурних форм для провадження підприємницької діяльності на територіях загального користування комунальної власності м. Біла Церква.» </w:t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1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2:09:00Z</dcterms:created>
  <dc:creator>MIS_BCER2</dc:creator>
  <dc:description/>
  <cp:keywords/>
  <dc:language>en-US</dc:language>
  <cp:lastModifiedBy>MIS_BCER2</cp:lastModifiedBy>
  <dcterms:modified xsi:type="dcterms:W3CDTF">2017-05-04T14:16:00Z</dcterms:modified>
  <cp:revision>4</cp:revision>
  <dc:subject/>
  <dc:title/>
</cp:coreProperties>
</file>