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918896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-підприємцем</w:t>
      </w:r>
    </w:p>
    <w:p>
      <w:pPr>
        <w:pStyle w:val="Normal"/>
        <w:jc w:val="both"/>
        <w:rPr/>
      </w:pPr>
      <w:r>
        <w:rPr/>
        <w:t>Ряпаловою Людмилою Матвії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-підприємцем Ряпаловою Людмилою Матвіївною під розміщення існуючого кіоску  по вулиці Турчанінова, в районі розважального комплексу «Олександрія» площею 0,0013 га  (з них: тимчасова споруда – 0,0009 га, під проїздами, проходами, площадками – 0,0004 га) 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0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