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78690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Шуляком Дмитром Мефодій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Шуляком Дмитром Мефодійовичем під розміщення металевого гаража № 18 по вулиці Рибна, в районі ЗОШ № 10 та СТО ФОП Клінкіна площею 0,0030 га строком             на 3 (три) роки, за рахунок земель населеного пункту м. Біла Церква. Кадастровий номер: 3210300000:07:015:0095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0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