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9821243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45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власність</w:t>
      </w:r>
    </w:p>
    <w:p>
      <w:pPr>
        <w:pStyle w:val="Normal"/>
        <w:rPr/>
      </w:pPr>
      <w:r>
        <w:rPr/>
        <w:t>фізичній особі Саміляку Івану Івановичу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</w:t>
      </w:r>
      <w:r>
        <w:rPr/>
        <w:t>2017 року № 78, відповідно до ст. 12, 116, 118, 121,122,123 Земельного кодексу України, 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Надати дозвіл на розроблення проекту землеустрою щодо відведення земельної ділянки у власність фізичній особі Саміляку Івану Івановичу для ведення садівництва за адресою:  провулок Новосельський,22 орієнтовною площею 0,0522 га, за рахунок земель населеного пункту м. Біла Церква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Особі, зазначеній в цьому рішенні, подати на затвердження сесії міської ради розроблений проект землеустрою щодо відведення земельної ділянки у власність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1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6:00Z</dcterms:created>
  <dc:creator>MIS_BCER2</dc:creator>
  <dc:description/>
  <cp:keywords/>
  <dc:language>en-US</dc:language>
  <cp:lastModifiedBy>MIS_BCER2</cp:lastModifiedBy>
  <dcterms:modified xsi:type="dcterms:W3CDTF">2017-05-04T14:18:00Z</dcterms:modified>
  <cp:revision>4</cp:revision>
  <dc:subject/>
  <dc:title/>
</cp:coreProperties>
</file>