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942236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Горобець Марії Васил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</w:t>
      </w:r>
      <w:r>
        <w:rPr/>
        <w:t>2017 року № 76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дати дозвіл на розроблення проекту землеустрою щодо відведення земельної ділянки у власність фізичній особі Горобець Марії Василівні для будівництва індивідуального гаража за адресою: вулиця Гетьмана Сагайдачного,39-б орієнтовною площею 0,0033 га, за рахунок земель населеного пункту м. Біла Церква. 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7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