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929244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47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фізичній особі Дзюбенко Наталії Михайлівні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 116, 118, 121,122,123 Земельного кодексу України, 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Надати дозвіл на розроблення проекту землеустрою щодо відведення земельної ділянки у власність фізичній особі Дзюбенко Наталії Михайлівні для будівництва індивідуального гаража за адресою: вулиця Чкалова, 20 б гараж № 16 орієнтовною площею 0,0028 га, за рахунок земель населеного пункту м. Біла Церква. 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і, зазначеній в цьому рішенні, подати на затвердження сесії міської ради розроблений проект землеустрою щодо відведення земельної ділянки у власність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1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8:00Z</dcterms:created>
  <dc:creator>MIS_BCER2</dc:creator>
  <dc:description/>
  <cp:keywords/>
  <dc:language>en-US</dc:language>
  <cp:lastModifiedBy>MIS_BCER2</cp:lastModifiedBy>
  <dcterms:modified xsi:type="dcterms:W3CDTF">2017-05-04T14:18:00Z</dcterms:modified>
  <cp:revision>4</cp:revision>
  <dc:subject/>
  <dc:title/>
</cp:coreProperties>
</file>