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850234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8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Кареті Володимиру Олександр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ідмовити в наданні дозволу на розроблення проекту землеустрою щодо відведення земельної ділянки у власність фізичній особі Кареті Володимиру Олександровичу для ведення садівництва за адресою: вулиця Раскової,52 орієнтовною площею 0,1200 га, за рахунок земель населеного пункту м. Біла Церква, відповідно до ч.3 ст.24  Закону України «Про регулювання містобудівної діяльності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9:00Z</dcterms:created>
  <dc:creator>MIS_BCER2</dc:creator>
  <dc:description/>
  <cp:keywords/>
  <dc:language>en-US</dc:language>
  <cp:lastModifiedBy>MIS_BCER2</cp:lastModifiedBy>
  <dcterms:modified xsi:type="dcterms:W3CDTF">2017-05-04T14:19:00Z</dcterms:modified>
  <cp:revision>4</cp:revision>
  <dc:subject/>
  <dc:title/>
</cp:coreProperties>
</file>