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165671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Бражевському Олегу Сергі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Бражевському Олегу Сергійовичу  для будівництва і обслуговування жилого будинку, господарських будівель і споруд по вулиці Залузька, в районі житлового будинку № 58 орієнтовною площею 0,1000 га, за рахунок земель населеного пункту м. Біла Церква,</w:t>
      </w:r>
      <w:r>
        <w:rPr>
          <w:color w:val="FF00FF"/>
        </w:rPr>
        <w:t xml:space="preserve"> </w:t>
      </w:r>
      <w:r>
        <w:rPr/>
        <w:t>відповідно до ч.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1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