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587862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Кондратьєвій Валентині Петрі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Надати дозвіл на розроблення проекту землеустрою щодо відведення земельної ділянки у власність фізичній особі Кондратьєвій Валентині Петрівні для ведення садівництва за адресою: БМГО СТ «Урочище Товста» вулиця Полковника Коновальця, 12 ділянка № 65 орієнтовною площею 0,0524 га, за рахунок земель населеного пункту м. Біла Церква. 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у власність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2:00Z</dcterms:created>
  <dc:creator>MIS_BCER2</dc:creator>
  <dc:description/>
  <cp:keywords/>
  <dc:language>en-US</dc:language>
  <cp:lastModifiedBy>MIS_BCER2</cp:lastModifiedBy>
  <dcterms:modified xsi:type="dcterms:W3CDTF">2017-05-04T14:19:00Z</dcterms:modified>
  <cp:revision>4</cp:revision>
  <dc:subject/>
  <dc:title/>
</cp:coreProperties>
</file>