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7108105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52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Остапець Вікторії Володимирів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</w:t>
      </w:r>
      <w:r>
        <w:rPr/>
        <w:t>2017 року № 76, відповідно до ст. 12, 116, 118, 121,122,123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tabs>
          <w:tab w:val="clear" w:pos="4677"/>
          <w:tab w:val="clear" w:pos="9355"/>
          <w:tab w:val="left" w:pos="1410" w:leader="none"/>
        </w:tabs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у власність фізичній особі Остапець Вікторії Володимирівні для будівництва індивідуального гаража за адресою: провулок Курсовий перший,18 орієнтовною площею 0,0028 га, за рахунок земель населеного пункту м. Біла Церква. 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в цьому рішенні, подати на затвердження сесії міської ради розроблений проект землеустрою щодо відведення земельної ділянки у власність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38:00Z</dcterms:created>
  <dc:creator>MIS_BCER2</dc:creator>
  <dc:description/>
  <cp:keywords/>
  <dc:language>en-US</dc:language>
  <cp:lastModifiedBy>MIS_BCER2</cp:lastModifiedBy>
  <dcterms:modified xsi:type="dcterms:W3CDTF">2017-05-04T14:19:00Z</dcterms:modified>
  <cp:revision>4</cp:revision>
  <dc:subject/>
  <dc:title/>
</cp:coreProperties>
</file>