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976260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в оренду</w:t>
      </w:r>
    </w:p>
    <w:p>
      <w:pPr>
        <w:pStyle w:val="Normal"/>
        <w:rPr/>
      </w:pPr>
      <w:r>
        <w:rPr/>
        <w:t>фізичній особі Малюті Віктору Миколай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</w:t>
      </w:r>
      <w:r>
        <w:rPr/>
        <w:t>2017 року № 79, відповідно до ст. 12, 93, 116, 123,124 Земельного кодексу України, 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ідмовити в наданні дозволу на розроблення проекту землеустрою щодо відведення земельної ділянки в оренду фізичній особі Малюті Віктору Миколайовичу для ведення садівництва по вулиці Героїв Крут, в районі житлового будинку № 111, орієнтовною площею 0,1185 га, за рахунок земель населеного пункту м. Біла Церква, відповідно до ч.3 ст.24 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42:00Z</dcterms:created>
  <dc:creator>MIS_BCER2</dc:creator>
  <dc:description/>
  <cp:keywords/>
  <dc:language>en-US</dc:language>
  <cp:lastModifiedBy>MIS_BCER2</cp:lastModifiedBy>
  <dcterms:modified xsi:type="dcterms:W3CDTF">2017-05-04T14:20:00Z</dcterms:modified>
  <cp:revision>4</cp:revision>
  <dc:subject/>
  <dc:title/>
</cp:coreProperties>
</file>