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76475319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56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надання дозволу на розроблення технічної документацій </w:t>
      </w:r>
    </w:p>
    <w:p>
      <w:pPr>
        <w:pStyle w:val="Normal"/>
        <w:jc w:val="both"/>
        <w:rPr/>
      </w:pPr>
      <w:r>
        <w:rPr/>
        <w:t xml:space="preserve">щодо встановлення (відновлення) меж земельної ділянки в натурі </w:t>
      </w:r>
    </w:p>
    <w:p>
      <w:pPr>
        <w:pStyle w:val="Normal"/>
        <w:jc w:val="both"/>
        <w:rPr/>
      </w:pPr>
      <w:r>
        <w:rPr/>
        <w:t>(на місцевості) фізичній особі Сабадаш Тетяні Броніслав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2017 року № 78, відпо</w:t>
      </w:r>
      <w:r>
        <w:rPr/>
        <w:t>відно до ст.12, 122, 123  Земельного кодексу України,  ст. 55 Закону України «Про землеустрій», пункту 34 частини 1 ст. 26 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Надати дозвіл на розроблення технічної документації, щодо встановлення (відновлення) меж земельної ділянки в натурі ( на місцевості) фізичній особі Сабадаш Тетяні Броніславівні для будівництва і обслуговування жилого будинку, господарських будівель і споруд за адресою:  вулиця Уласа Самчука, 16 загальною площею 0,1000 га.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>Міський голова</w:t>
        <w:tab/>
        <w:t xml:space="preserve">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44:00Z</dcterms:created>
  <dc:creator>MIS_BCER2</dc:creator>
  <dc:description/>
  <cp:keywords/>
  <dc:language>en-US</dc:language>
  <cp:lastModifiedBy>MIS_BCER2</cp:lastModifiedBy>
  <dcterms:modified xsi:type="dcterms:W3CDTF">2017-05-04T14:20:00Z</dcterms:modified>
  <cp:revision>4</cp:revision>
  <dc:subject/>
  <dc:title/>
</cp:coreProperties>
</file>