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685954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о передачу земельної ділянки у власність</w:t>
      </w:r>
    </w:p>
    <w:p>
      <w:pPr>
        <w:pStyle w:val="Normal"/>
        <w:rPr/>
      </w:pPr>
      <w:r>
        <w:rPr/>
        <w:t>фізичній особі Кривенді Ганні Валерії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</w:t>
      </w:r>
      <w:r>
        <w:rPr/>
        <w:t>2017 року № 78, відповідно до ст. 12, 116, 118, 121, 122, 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ередати земельну ділянку у власність фізичній особі Кривенді Ганні Валеріївні для будівництва і обслуговування жилого будинку господарських будівель і споруд  за адресою: вулиця Пушкінська,72 а площею 0,0348 га, за рахунок земель населеного пункту м. Біла Церква. Кадастровий номер: 3210300000:03:006:0019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2:00Z</dcterms:created>
  <dc:creator>MIS_BCER2</dc:creator>
  <dc:description/>
  <cp:keywords/>
  <dc:language>en-US</dc:language>
  <cp:lastModifiedBy>MIS_BCER2</cp:lastModifiedBy>
  <dcterms:modified xsi:type="dcterms:W3CDTF">2017-05-04T14:20:00Z</dcterms:modified>
  <cp:revision>4</cp:revision>
  <dc:subject/>
  <dc:title/>
</cp:coreProperties>
</file>