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552813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</w:t>
      </w:r>
    </w:p>
    <w:p>
      <w:pPr>
        <w:pStyle w:val="Normal"/>
        <w:jc w:val="both"/>
        <w:rPr/>
      </w:pPr>
      <w:r>
        <w:rPr/>
        <w:t xml:space="preserve">земельної ділянки у спільну часткову власність  та передачу </w:t>
      </w:r>
    </w:p>
    <w:p>
      <w:pPr>
        <w:pStyle w:val="Normal"/>
        <w:jc w:val="both"/>
        <w:rPr/>
      </w:pPr>
      <w:r>
        <w:rPr/>
        <w:t>земельної ділянки у спільну часткову власність фізичним особам</w:t>
      </w:r>
    </w:p>
    <w:p>
      <w:pPr>
        <w:pStyle w:val="Normal"/>
        <w:jc w:val="both"/>
        <w:rPr/>
      </w:pPr>
      <w:r>
        <w:rPr/>
        <w:t>Кошулінському Миколі Олександровичу, Рубановій Ніні В'ячеслав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их осіб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</w:t>
      </w:r>
      <w:r>
        <w:rPr/>
        <w:t>відповідно до ст. 12, 93, 116, 118, 121, 122, 123,125 Земельного кодексу України, ст. 50 Закону України «Про землеустрій», ч. 5 ст. 16 Закону України «Про Державний земельний кад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Затвердити проект землеустрою щодо відведення земельної ділянки у спільну часткову  власність та передати земельну ділянку у спільну часткову власність  фізичним особам Кошулінському Миколі Олександровичу (1/2 частка), Рубановій Ніні В'ячеславівні (1/2 частка) для будівництва і обслуговування жилого будинку, господарських будівель і споруд за адресою: провулок Залузький,9 площею 0,1000 га, за рахунок земель населеного пункту м. Біла Церква. Кадастровий номер: 3210300000:03:029:0138.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    </w:t>
      </w: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4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