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290554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65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від 23 лютого 2017 року № 501-26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«Про затвердження Програми розвитку земельних </w:t>
      </w:r>
    </w:p>
    <w:p>
      <w:pPr>
        <w:pStyle w:val="Normal"/>
        <w:jc w:val="both"/>
        <w:rPr/>
      </w:pPr>
      <w:r>
        <w:rPr/>
        <w:t>відносин у місті Білій Церкві на 2017-2020 ро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,</w:t>
      </w:r>
      <w:r>
        <w:rPr>
          <w:bCs/>
          <w:color w:val="FF0000"/>
        </w:rPr>
        <w:t xml:space="preserve"> </w:t>
      </w:r>
      <w:r>
        <w:rPr/>
        <w:t>відповідно до Земельного кодексу України, законів України «Про землеустрій», «Про охорону земель», «Про Державний земельний кадастр», ч. 1 п.22 ст. 26, 59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Внести зміни в  додаток рішення міської ради </w:t>
      </w:r>
      <w:r>
        <w:rPr>
          <w:rFonts w:cs="Times New Roman CYR" w:ascii="Times New Roman CYR" w:hAnsi="Times New Roman CYR"/>
          <w:bCs/>
        </w:rPr>
        <w:t>від 23 лютого 2017 року № 501-26-</w:t>
      </w:r>
      <w:r>
        <w:rPr>
          <w:lang w:val="en-US"/>
        </w:rPr>
        <w:t>VI</w:t>
      </w:r>
      <w:r>
        <w:rPr/>
        <w:t xml:space="preserve">І «Про затвердження Програми розвитку земельних відносин у місті Білій Церкві                        на 2017-2020 роки» а саме: пункт 5 викласти в наступній редакції: «Потреба в коштах і джерелах фінансування для забезпечення передбачених Програмою розвитку земельних відносин і охорони земель у м. Біла Церква на 2017-2020 роки обсяг робіт, визначена відповідно до чинного законодавства. Фінансування заходів здійснюватиметься за рахунок міського бюджету. Міським бюджетом передбачається виділення коштів на виконання Програми на 2017-2020 роки у розмірі 10 200 тис. грн. у тому числі: </w:t>
      </w:r>
    </w:p>
    <w:p>
      <w:pPr>
        <w:pStyle w:val="Normal"/>
        <w:jc w:val="both"/>
        <w:rPr/>
      </w:pPr>
      <w:r>
        <w:rPr/>
        <w:t>- Розроблення проекту землеустрою щодо встановлення (зміни) меж міста, закріплення межі на місцевості відповідними межовими знаками – 2000 тис. грн.;</w:t>
      </w:r>
    </w:p>
    <w:p>
      <w:pPr>
        <w:pStyle w:val="Normal"/>
        <w:jc w:val="both"/>
        <w:rPr/>
      </w:pPr>
      <w:r>
        <w:rPr/>
        <w:t>- Розроблення технічної документації з інвентаризації земель – 6000 тис. грн.;</w:t>
      </w:r>
    </w:p>
    <w:p>
      <w:pPr>
        <w:pStyle w:val="Normal"/>
        <w:jc w:val="both"/>
        <w:rPr/>
      </w:pPr>
      <w:r>
        <w:rPr/>
        <w:t>- Складання схем землеустрою та техніко-економічних обгрунтувань – 1200 тис. грн.;</w:t>
      </w:r>
    </w:p>
    <w:p>
      <w:pPr>
        <w:pStyle w:val="Normal"/>
        <w:jc w:val="both"/>
        <w:rPr/>
      </w:pPr>
      <w:r>
        <w:rPr/>
        <w:t xml:space="preserve">- Виготовлення проектів землеустрою щодо відведення земельних ділянок комунальної власності, які виставляються на земельні торги окремими лотами та проведення експертної грошової оцінки земельних ділянок – 1000 тис. грн.»  </w:t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59:00Z</dcterms:created>
  <dc:creator>MIS_BCER2</dc:creator>
  <dc:description/>
  <cp:keywords/>
  <dc:language>en-US</dc:language>
  <cp:lastModifiedBy>MIS_BCER2</cp:lastModifiedBy>
  <dcterms:modified xsi:type="dcterms:W3CDTF">2017-05-04T14:24:00Z</dcterms:modified>
  <cp:revision>4</cp:revision>
  <dc:subject/>
  <dc:title/>
</cp:coreProperties>
</file>