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49023291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67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>строкового сервітуту з фізичною особою – підприємцем</w:t>
      </w:r>
    </w:p>
    <w:p>
      <w:pPr>
        <w:pStyle w:val="Normal"/>
        <w:jc w:val="both"/>
        <w:rPr/>
      </w:pPr>
      <w:r>
        <w:rPr/>
        <w:t>Стецишиним Володимиром Васильовиче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зглянувши заяву фізичної особи – підприємця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6 лютого 2017 року № 75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класти договір про встановлення особистого строкового сервітуту з фізичною особою – підприємцем Стецишиним Володимиром Васильовичем під розміщення вхідної групи до власного нежитлового приміщення - перукарні по вулиці Турчанінова, 5 приміщення 3 площею 0,0012 га ( в тому числі: під спорудами – 0,0012 га) строком на              10 (десять) років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3:01:00Z</dcterms:created>
  <dc:creator>MIS_BCER2</dc:creator>
  <dc:description/>
  <cp:keywords/>
  <dc:language>en-US</dc:language>
  <cp:lastModifiedBy>MIS_BCER2</cp:lastModifiedBy>
  <dcterms:modified xsi:type="dcterms:W3CDTF">2017-05-04T14:24:00Z</dcterms:modified>
  <cp:revision>4</cp:revision>
  <dc:subject/>
  <dc:title/>
</cp:coreProperties>
</file>