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>
          <w:lang w:val="uk-UA"/>
        </w:rPr>
        <w:t>до рішення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 xml:space="preserve">від 25 травня 2017 року </w:t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  <w:t xml:space="preserve">                                                                                           № </w:t>
      </w:r>
      <w:r>
        <w:rPr>
          <w:lang w:val="uk-UA"/>
        </w:rPr>
        <w:t>779-32-</w:t>
      </w:r>
      <w:r>
        <w:rPr>
          <w:lang w:val="en-US"/>
        </w:rPr>
        <w:t>VII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ДАТКОВА   УГОДА   № 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концесійного договору від 25 березня 2013 рок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м. Біла Церква                                                                                 від «__» ___________ 201_ р.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lang w:val="uk-UA"/>
        </w:rPr>
        <w:t>Білоцерківська міська рада</w:t>
      </w:r>
      <w:r>
        <w:rPr>
          <w:sz w:val="22"/>
          <w:szCs w:val="22"/>
          <w:lang w:val="uk-UA"/>
        </w:rPr>
        <w:t>, податковий номер 26376300, місцезнаходження: Київська область, місто Біла Церква, вулиця Ярослава Мудрого, будинок 15, в особі Білоцерківського міського голови Дикого Геннадія Анатолійовича, який проживає за адресою: Київська область, місто Біла Церква, вул. Лермонтова, будинок 8, квартира 9, та діє на підставі Закону України «Про місцеве самоврядування в Україні» та рішення Білоцерківської міської ради № 1554-78-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 xml:space="preserve"> від 20 серпня 2015 року (далі – </w:t>
      </w:r>
      <w:r>
        <w:rPr>
          <w:b/>
          <w:sz w:val="22"/>
          <w:szCs w:val="22"/>
          <w:lang w:val="uk-UA"/>
        </w:rPr>
        <w:t>Концесієдавець</w:t>
      </w:r>
      <w:r>
        <w:rPr>
          <w:sz w:val="22"/>
          <w:szCs w:val="22"/>
          <w:lang w:val="uk-UA"/>
        </w:rPr>
        <w:t>) з однієї сторони, та</w:t>
      </w:r>
    </w:p>
    <w:p>
      <w:pPr>
        <w:pStyle w:val="Normal"/>
        <w:spacing w:lineRule="auto" w:line="276" w:before="0" w:after="200"/>
        <w:ind w:firstLine="70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овариство з обмеженою відповідальністю «БІЛОЦЕРКІВВОДА»</w:t>
      </w:r>
      <w:r>
        <w:rPr>
          <w:sz w:val="22"/>
          <w:szCs w:val="22"/>
          <w:lang w:val="uk-UA"/>
        </w:rPr>
        <w:t xml:space="preserve">, податковий номер 38010130, місцезнаходження: Київська область, місто Біла Церква, вулиця Героїв Небесної Сотні, будинок 24, в особі директора Бабій Ольги Андріївни, яка проживає за адресою: місто Київ, вулиця Лайоша Гавро, будинок 3, квартира 190, та діє на підставі Статуту (далі – </w:t>
      </w:r>
      <w:r>
        <w:rPr>
          <w:b/>
          <w:sz w:val="22"/>
          <w:szCs w:val="22"/>
          <w:lang w:val="uk-UA"/>
        </w:rPr>
        <w:t>Концесіонер</w:t>
      </w:r>
      <w:r>
        <w:rPr>
          <w:sz w:val="22"/>
          <w:szCs w:val="22"/>
          <w:lang w:val="uk-UA"/>
        </w:rPr>
        <w:t>), з іншої сторони, уклали дану додаткову угоду про внесення змін до концесійного договору від 25 березня 2013 року (надалі за текстом – «Додаткова угода») про так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2"/>
          <w:szCs w:val="22"/>
          <w:lang w:val="uk-UA"/>
        </w:rPr>
        <w:t>На підставі рішення Білоцерківської міської ради Київської області від _____________ №___________ «Про ___________________________» Концесієдавець та Концесіонер дійшли згоди внести зміни в Додаток 1 «Склад об’єкта концесії» до концесійного договору від 25 березня 2013 року, а сам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1. Виключити з пункту </w:t>
      </w:r>
      <w:r>
        <w:rPr>
          <w:bCs/>
          <w:sz w:val="22"/>
          <w:szCs w:val="22"/>
          <w:lang w:val="uk-UA"/>
        </w:rPr>
        <w:t>9 «Перелік споруд, що входять до складу об’єкта концесії»</w:t>
      </w:r>
      <w:r>
        <w:rPr>
          <w:sz w:val="22"/>
          <w:szCs w:val="22"/>
          <w:lang w:val="uk-UA"/>
        </w:rPr>
        <w:t xml:space="preserve"> підпункти</w:t>
      </w:r>
      <w:r>
        <w:rPr>
          <w:bCs/>
          <w:sz w:val="22"/>
          <w:szCs w:val="22"/>
          <w:lang w:val="uk-UA"/>
        </w:rPr>
        <w:t>: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690"/>
        <w:gridCol w:w="3617"/>
        <w:gridCol w:w="1701"/>
        <w:gridCol w:w="3067"/>
      </w:tblGrid>
      <w:tr>
        <w:trPr>
          <w:trHeight w:val="2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Cs/>
                <w:sz w:val="22"/>
                <w:szCs w:val="22"/>
                <w:lang w:val="uk-UA"/>
              </w:rPr>
              <w:t xml:space="preserve">з/п  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Інв. №</w:t>
            </w:r>
            <w:r>
              <w:rPr>
                <w:bCs/>
                <w:sz w:val="22"/>
                <w:szCs w:val="22"/>
                <w:lang w:val="uk-UA"/>
              </w:rPr>
              <w:t>*</w:t>
            </w:r>
          </w:p>
        </w:tc>
        <w:tc>
          <w:tcPr>
            <w:tcW w:w="3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Дата</w:t>
            </w:r>
          </w:p>
          <w:p>
            <w:pPr>
              <w:pStyle w:val="Normal"/>
              <w:ind w:left="-79" w:right="-79" w:hanging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постановки на баланс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Ринкова вартість об’єкта станом на 31.12.2011, грн.</w:t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245</w:t>
            </w:r>
          </w:p>
        </w:tc>
        <w:tc>
          <w:tcPr>
            <w:tcW w:w="3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горожа дерев’яна - штахетник, КНС-1, (м. Біла Церква,</w:t>
            </w:r>
          </w:p>
          <w:p>
            <w:pPr>
              <w:pStyle w:val="Normal"/>
              <w:ind w:left="-93" w:right="-92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ул. Замкова, 22а, Київської області 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1.03.1971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6,57</w:t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246</w:t>
            </w:r>
          </w:p>
        </w:tc>
        <w:tc>
          <w:tcPr>
            <w:tcW w:w="3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орота з хвірткою дерев’яною,     КНС-1, (м. Біла Церква,</w:t>
            </w:r>
          </w:p>
          <w:p>
            <w:pPr>
              <w:pStyle w:val="Normal"/>
              <w:ind w:left="-93" w:right="-92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ул. Замкова, 22а, Київської області 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1.03.1971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3,57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2. Виключити з пункту 16 «Перелік обладнання</w:t>
      </w:r>
      <w:r>
        <w:rPr>
          <w:bCs/>
          <w:sz w:val="22"/>
          <w:szCs w:val="22"/>
          <w:lang w:val="uk-UA"/>
        </w:rPr>
        <w:t>, що входить до складу об’єкта концесії</w:t>
      </w:r>
      <w:r>
        <w:rPr>
          <w:sz w:val="22"/>
          <w:szCs w:val="22"/>
          <w:lang w:val="uk-UA"/>
        </w:rPr>
        <w:t>» підпункти</w:t>
      </w:r>
      <w:r>
        <w:rPr>
          <w:bCs/>
          <w:sz w:val="22"/>
          <w:szCs w:val="22"/>
          <w:lang w:val="uk-UA"/>
        </w:rPr>
        <w:t>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22"/>
        <w:gridCol w:w="3988"/>
        <w:gridCol w:w="1984"/>
        <w:gridCol w:w="2092"/>
      </w:tblGrid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в. №*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ата введення в експлуатацію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инкова вартість об’єкта станом на 31.12.2011, грн.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37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фон моб</w:t>
            </w: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льний </w:t>
            </w:r>
            <w:r>
              <w:rPr>
                <w:sz w:val="22"/>
                <w:szCs w:val="22"/>
                <w:lang w:val="en-GB"/>
              </w:rPr>
              <w:t>Sony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Ericsson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W</w:t>
            </w:r>
            <w:r>
              <w:rPr>
                <w:sz w:val="22"/>
                <w:szCs w:val="22"/>
                <w:lang w:val="uk-UA"/>
              </w:rPr>
              <w:t>950</w:t>
            </w:r>
            <w:r>
              <w:rPr>
                <w:sz w:val="22"/>
                <w:szCs w:val="22"/>
                <w:lang w:val="en-GB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9.2007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09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сос ЕЦВ-6-10-1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4.200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45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27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сос "EBARA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5.200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41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сос "Гном"25/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1.200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4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4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Електрокалорифер з вентилятором СФОО-4-20/1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1.200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4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Електрокалорифер з вентилятором СФОО-4-20/1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1.200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4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1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варювальний апарат  "Дуг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12.2005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5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9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стрiй для видалення плаваючих речови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7.197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00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6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9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стрiй для видалення плаваючих речови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7.197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00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97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альна маш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7.197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99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Центрифуг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7.197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99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сос "EBARA"(аеробний стабiлiзатор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5.200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,5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2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4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сос ЕЦВ-6-10-80   (свердловина резервного водопостачанн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1.2005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,75</w:t>
            </w:r>
          </w:p>
        </w:tc>
      </w:tr>
      <w:tr>
        <w:trPr>
          <w:trHeight w:val="48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5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69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парат водоплазмовий портативний "Мультиплаз-2500м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9.2007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0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74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сос Гном 40/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8.07.2009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4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3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79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сос ГНОМ 16/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11.201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9,5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3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01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куум-фільтри (3шт.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6.1989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00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4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0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тел з автоматико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1.1997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8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01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альна машина "Таврi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2.199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,5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6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5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сувка д.400 з е/п(ГНС-1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7.1999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0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3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27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парат водоплазмовий портативний  "Мультиплаз-2500М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09.2007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0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9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30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втомат газ-вод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04.200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uk-UA"/>
        </w:rPr>
        <w:t>1.3. Виключити з додаткової   угоди № 2 від 01.04.2015 р. про внесення змін до концесійного договору від 25.03.13 р. (пункт 11 «Перелік  інструментів, приладів та інвентарю, що входять до складу об’єкта концесії») підпункти</w:t>
      </w:r>
      <w:r>
        <w:rPr/>
        <w:t>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66"/>
        <w:gridCol w:w="3751"/>
        <w:gridCol w:w="2426"/>
        <w:gridCol w:w="2038"/>
      </w:tblGrid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Cs/>
                <w:sz w:val="22"/>
                <w:szCs w:val="22"/>
                <w:lang w:val="uk-UA"/>
              </w:rPr>
              <w:t xml:space="preserve">з/п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в. №*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ата введення в експлуатацію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инкова вартість об’єкта станом на 28.02.2014, грн.</w:t>
            </w:r>
          </w:p>
        </w:tc>
      </w:tr>
      <w:tr>
        <w:trPr>
          <w:trHeight w:val="40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5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налізатор вмісту парів алкоголю «Алконт 01</w:t>
            </w:r>
            <w:r>
              <w:rPr>
                <w:bCs/>
                <w:sz w:val="22"/>
                <w:szCs w:val="22"/>
                <w:lang w:val="en-US"/>
              </w:rPr>
              <w:t>Cy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U</w:t>
            </w:r>
            <w:r>
              <w:rPr>
                <w:bCs/>
                <w:sz w:val="22"/>
                <w:szCs w:val="22"/>
                <w:lang w:val="uk-UA"/>
              </w:rPr>
              <w:t>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6.201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5,64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4.  Виключити з пункту 16 «Перелік обладнання</w:t>
      </w:r>
      <w:r>
        <w:rPr>
          <w:bCs/>
          <w:sz w:val="22"/>
          <w:szCs w:val="22"/>
          <w:lang w:val="uk-UA"/>
        </w:rPr>
        <w:t>, що входить до складу об’єкта концесії</w:t>
      </w:r>
      <w:r>
        <w:rPr>
          <w:sz w:val="22"/>
          <w:szCs w:val="22"/>
          <w:lang w:val="uk-UA"/>
        </w:rPr>
        <w:t>» підпункти</w:t>
      </w:r>
      <w:r>
        <w:rPr>
          <w:bCs/>
          <w:sz w:val="22"/>
          <w:szCs w:val="22"/>
          <w:lang w:val="uk-UA"/>
        </w:rPr>
        <w:t>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22"/>
        <w:gridCol w:w="3988"/>
        <w:gridCol w:w="1984"/>
        <w:gridCol w:w="2092"/>
      </w:tblGrid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в. №*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ата введення в експлуатацію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инкова вартість об’єкта станом на 31.12.2011, грн.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58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иц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онер </w:t>
            </w:r>
            <w:r>
              <w:rPr>
                <w:sz w:val="22"/>
                <w:szCs w:val="22"/>
              </w:rPr>
              <w:t>Samsunq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AQ</w:t>
            </w:r>
            <w:r>
              <w:rPr>
                <w:sz w:val="22"/>
                <w:szCs w:val="22"/>
                <w:lang w:val="uk-UA"/>
              </w:rPr>
              <w:t xml:space="preserve"> 12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M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6.200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6,5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9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6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ензопилка STIHL-1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4.2007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6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4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ийка К 6.75 1.397-805.0 2500Вт 550л/год 20-150ба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9.201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8,6</w:t>
            </w:r>
          </w:p>
        </w:tc>
      </w:tr>
    </w:tbl>
    <w:p>
      <w:pPr>
        <w:pStyle w:val="Normal"/>
        <w:tabs>
          <w:tab w:val="clear" w:pos="708"/>
          <w:tab w:val="left" w:pos="644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sz w:val="22"/>
          <w:szCs w:val="22"/>
          <w:lang w:val="uk-UA"/>
        </w:rPr>
        <w:t>Концесіонеру оформити списання майна, зазначеного в підпунктах 1.1., 1.2., 1.3. пункту 1 даної Додаткової угоди, відповідним актом, складеним відповідно до законодавства Україн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айно, зазначене в підпунктах 1.1., 1.2., 1.3. пункту 1 даної Додаткової угоди, виключається з балансу Концесіонера з дати оформлення Концесіонером акту списання майна шляхом ліквідації у складі об’єкта концесії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айно, зазначене в підпункті 1.4. пункт1 1 даної Додаткової угоди, і технічна документація до нього передається Концесієдавцю Концесіонером та виключається з балансу Концесіонера з дати підписання сторонами акту приймання-передачі виведеного (виключеного) зі складу об’єкта концесії майна. </w:t>
      </w:r>
    </w:p>
    <w:p>
      <w:pPr>
        <w:pStyle w:val="Normal"/>
        <w:tabs>
          <w:tab w:val="clear" w:pos="708"/>
          <w:tab w:val="left" w:pos="0" w:leader="none"/>
        </w:tabs>
        <w:ind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Ця Додаткова угода набуває чинності з моменту її нотаріального посвідчення. Витрати з нотаріального посвідчення цієї Додаткової угоди несе Концесіонер.</w:t>
      </w:r>
    </w:p>
    <w:p>
      <w:pPr>
        <w:pStyle w:val="Normal"/>
        <w:tabs>
          <w:tab w:val="clear" w:pos="708"/>
          <w:tab w:val="left" w:pos="0" w:leader="none"/>
        </w:tabs>
        <w:ind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Ця Додаткова угода з моменту її нотаріального посвідчення є невід’ємною частиною концесійного договору.</w:t>
      </w:r>
    </w:p>
    <w:p>
      <w:pPr>
        <w:pStyle w:val="Normal"/>
        <w:tabs>
          <w:tab w:val="clear" w:pos="708"/>
          <w:tab w:val="left" w:pos="0" w:leader="none"/>
        </w:tabs>
        <w:ind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ші умови концесійного договору та додатків до нього, не змінені та не доповнені цією Додатковою угодою, залишаються без змін.</w:t>
      </w:r>
    </w:p>
    <w:p>
      <w:pPr>
        <w:pStyle w:val="Normal"/>
        <w:tabs>
          <w:tab w:val="clear" w:pos="708"/>
          <w:tab w:val="left" w:pos="0" w:leader="none"/>
        </w:tabs>
        <w:ind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Цю Додаткову угоду укладено українською мовою у трьох примірниках, що мають однакову юридичну силу, один з яких зберігається у справі нотаріуса, що посвідчив цю Додаткову угоду. </w:t>
      </w:r>
    </w:p>
    <w:p>
      <w:pPr>
        <w:pStyle w:val="Normal"/>
        <w:tabs>
          <w:tab w:val="clear" w:pos="708"/>
          <w:tab w:val="left" w:pos="0" w:leader="none"/>
        </w:tabs>
        <w:ind w:hanging="284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Реквізити сторін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999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 xml:space="preserve">Концесієдавець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sz w:val="22"/>
                <w:szCs w:val="22"/>
                <w:lang w:val="uk-UA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Білоцерківська міська рада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Місцезнаходження: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иця Ярослава Мудрого, будинок 15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місто Біла Церква, Київська область, 09100                                 податковий номер 26376300                           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Білоцерківсь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міський голова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     __________ </w:t>
            </w: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Г.А. Дикий</w:t>
            </w:r>
          </w:p>
        </w:tc>
        <w:tc>
          <w:tcPr>
            <w:tcW w:w="499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Концесіонер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Товариство з обмеженою відповідальністю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«БІЛОЦЕРКІВВОДА»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Місцезнаходження: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иця Героїв Небесної Сотні, будинок 24, місто Біла Церква, Київська область, 09100 податковий номер 38010130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п/р № 26008500074763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у   ПАТ «КРЕДІ АГРІКОЛЬ БАНК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МФО 300614</w:t>
            </w:r>
            <w:bookmarkStart w:id="0" w:name="_GoBack"/>
            <w:bookmarkEnd w:id="0"/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sz w:val="22"/>
                <w:szCs w:val="22"/>
                <w:lang w:val="uk-UA" w:eastAsia="en-US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2"/>
                <w:szCs w:val="22"/>
                <w:lang w:val="uk-UA" w:eastAsia="en-US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  <w:lang w:val="uk-UA" w:eastAsia="en-US"/>
              </w:rPr>
              <w:t xml:space="preserve">      </w:t>
            </w: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 xml:space="preserve">Директор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_____________</w:t>
            </w: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 xml:space="preserve"> О.А. Бабій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ind w:left="-360" w:hanging="0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         Г.А. Дики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58:00Z</dcterms:created>
  <dc:creator>Customer</dc:creator>
  <dc:description/>
  <cp:keywords/>
  <dc:language>en-US</dc:language>
  <cp:lastModifiedBy>БЦ09</cp:lastModifiedBy>
  <cp:lastPrinted>2017-05-29T14:27:00Z</cp:lastPrinted>
  <dcterms:modified xsi:type="dcterms:W3CDTF">2017-06-06T06:17:00Z</dcterms:modified>
  <cp:revision>7</cp:revision>
  <dc:subject/>
  <dc:title/>
</cp:coreProperties>
</file>