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395" w:leader="none"/>
          <w:tab w:val="left" w:pos="6096" w:leader="none"/>
        </w:tabs>
        <w:spacing w:before="0" w:after="0"/>
        <w:ind w:left="5245" w:hanging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245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 міської ра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</w:t>
      </w:r>
      <w:r>
        <w:rPr>
          <w:rFonts w:cs="Times New Roman" w:ascii="Times New Roman" w:hAnsi="Times New Roman"/>
          <w:sz w:val="24"/>
          <w:szCs w:val="24"/>
        </w:rPr>
        <w:t xml:space="preserve"> 25 трав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017 року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780-32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245" w:hanging="5725"/>
        <w:jc w:val="center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 Р О Г Р А М А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тримки об’єднань співвласників багатоквартирних будинків, 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ind w:left="36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будівельних кооперативів у місті Біла Церква на 2017-2020 роки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left="36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Мета Програм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а Програми полягає у здійсненні державної політики з реформування житлово-комунального господарства, підвищення ефективності та надійності його функціонування, забезпечення сталого розвитку для задоволення потреб в житлово-комунальних послугах мешканців об’єднань співвласників багатоквартирних будинків (далі – ОСББ) та житлово-будівельних кооперативів (далі – ЖБК) відповідно до встановлених нормативів і національних стандартів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грама спрямована на виконання наступних завдань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досконалення системи управління житловим фондом;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прияння залученню коштів Державного бюджету України на модернізацію та енергозберігаючі заходи у житлових будинках;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прозорості і відкритості при наданні фінансової допомоги з міського бюджету;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Symbol" w:cs="Times New Roman" w:ascii="Times New Roman" w:hAnsi="Times New Roman"/>
          <w:sz w:val="24"/>
          <w:szCs w:val="24"/>
          <w:lang w:val="uk-UA"/>
        </w:rPr>
        <w:t>розбудова дієвої та ефективної інженерної інфраструктури для забезпечення населення міста комунальними послугами високого рівня;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eastAsia="Symbol" w:cs="Times New Roman" w:ascii="Times New Roman" w:hAnsi="Times New Roman"/>
          <w:sz w:val="24"/>
          <w:szCs w:val="24"/>
          <w:lang w:val="uk-UA"/>
        </w:rPr>
        <w:t xml:space="preserve">відшкодування частини основної суми кредитів для ОСББ, ЖБК, які впроваджують заходи із енергозбереження та </w:t>
      </w:r>
      <w:r>
        <w:rPr>
          <w:rFonts w:eastAsia="Symbol" w:cs="Times New Roman" w:ascii="Times New Roman" w:hAnsi="Times New Roman"/>
          <w:bCs/>
          <w:sz w:val="24"/>
          <w:szCs w:val="24"/>
          <w:lang w:val="uk-UA"/>
        </w:rPr>
        <w:t>інші заходи вдосконалення житлового фонду</w:t>
      </w:r>
      <w:r>
        <w:rPr>
          <w:rFonts w:eastAsia="Symbol"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uppressAutoHyphens w:val="false"/>
        <w:spacing w:lineRule="auto" w:line="240" w:before="0" w:after="0"/>
        <w:ind w:firstLine="851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Цільовими групами в процесі реалізації даної програми є: </w:t>
      </w:r>
    </w:p>
    <w:p>
      <w:pPr>
        <w:pStyle w:val="Normal"/>
        <w:suppressAutoHyphens w:val="false"/>
        <w:spacing w:lineRule="auto" w:line="240" w:before="0" w:after="0"/>
        <w:ind w:firstLine="1418"/>
        <w:jc w:val="both"/>
        <w:rPr>
          <w:lang w:val="ru-RU"/>
        </w:rPr>
      </w:pPr>
      <w:r>
        <w:rPr>
          <w:rFonts w:eastAsia="Symbol" w:cs="Symbol" w:ascii="Symbol" w:hAnsi="Symbol"/>
          <w:sz w:val="24"/>
          <w:szCs w:val="24"/>
          <w:lang w:val="uk-UA" w:eastAsia="en-US"/>
        </w:rPr>
        <w:t>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об’єднання співвласників багатоквартирних будинків;</w:t>
      </w:r>
    </w:p>
    <w:p>
      <w:pPr>
        <w:pStyle w:val="Normal"/>
        <w:suppressAutoHyphens w:val="false"/>
        <w:spacing w:lineRule="auto" w:line="240" w:before="0" w:after="0"/>
        <w:ind w:firstLine="1418"/>
        <w:jc w:val="both"/>
        <w:rPr>
          <w:lang w:val="ru-RU"/>
        </w:rPr>
      </w:pPr>
      <w:r>
        <w:rPr>
          <w:rFonts w:eastAsia="Symbol" w:cs="Symbol" w:ascii="Symbol" w:hAnsi="Symbol"/>
          <w:sz w:val="24"/>
          <w:szCs w:val="24"/>
          <w:lang w:val="uk-UA" w:eastAsia="en-US"/>
        </w:rPr>
        <w:t>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житлово-будівельні кооперативи;</w:t>
      </w:r>
    </w:p>
    <w:p>
      <w:pPr>
        <w:pStyle w:val="Normal"/>
        <w:suppressAutoHyphens w:val="false"/>
        <w:spacing w:lineRule="auto" w:line="240" w:before="0" w:after="0"/>
        <w:ind w:firstLine="1418"/>
        <w:jc w:val="both"/>
        <w:rPr>
          <w:lang w:val="ru-RU"/>
        </w:rPr>
      </w:pPr>
      <w:r>
        <w:rPr>
          <w:rFonts w:eastAsia="Symbol" w:cs="Symbol" w:ascii="Symbol" w:hAnsi="Symbol"/>
          <w:sz w:val="24"/>
          <w:szCs w:val="24"/>
          <w:lang w:val="uk-UA" w:eastAsia="en-US"/>
        </w:rPr>
        <w:t>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Білоцерківська міська рада та її виконавчі орга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Основні напрямки Програм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. Надання можливості ОСББ, ЖБК отримати відшкодування частини основної суми кредитів з бюджету м. Біла Церква на придбання матеріалів та/або обладнання для впровадження енергоефективних заходів, передбачених пунктом 4 Додатку 2 Програми, а також матеріалів та/або обладнання для впровадження енергоефективних заходів, передбачених підпунктом 3 пункту 3 постанови Кабінету Міністрів України від 17.10.2011 №1056 «Деякі питання використання коштів у сфері енергоефективності та енергозбереження»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Фінансова підтримка з міського бюджету на впровадження енергоефективних заходів у багатоквартирних будинках надається шляхом відшкодування 40% обсягу основної суми кредитів, залучених об’єднаннями співвласників багатоквартирних будинків, житлово-будівельними кооперативами на придбання енергоефективних матеріалів та/або обладнання, передбачених п. 2.1. цієї  Програми, але не більш як 14 000 гривень в розрахунку на одну квартиру багатоквартирного будинку за одним кредитним договором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bookmarkStart w:id="0" w:name="n211"/>
      <w:bookmarkStart w:id="1" w:name="n207"/>
      <w:bookmarkEnd w:id="0"/>
      <w:bookmarkEnd w:id="1"/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2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3. Заходи виконання Програм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Основними заходами Програми, які будуть реалізовуватись структурними підрозділами міської ради спільно з громадськими об’єднаннями та співвласниками житлового фонду міста будуть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впровадження енергозберігаючих технологій в житловому фонді мі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допомога у впровадженні енергозберігаючих технологій в житловому фонді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надання фінансової підтримки з міського бюджету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впровадження енергоефективних заходів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шляхом відшкодування частини основної суми кредитів відповідно до п. 2.1 Програми (Додаток 1);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Фінансове забезпечення Програм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 Фінансове забезпечення програми здійснюється за рахунок коштів міського бюджету та інших джерел фінансування, згідно з чинним законодавством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ідшкодування частини основної суми кредитів з міського бюджету відповідно до пункту 2.2. здійснюється лише на впровадження заходів, передбачених постановою Кабінету Міністрів України від 17.10.2011 №1056 «Деякі питання використання коштів у сфері енергоефективності та енергозбереження», або інших заходів, передбачених програмами підтримки енергоефективності, що реалізуються в Україні. 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3. Відшкодування частини основної суми кредитів з міського бюджету відповідно до пункту 2.1. здійснюється відповідно до Порядку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дання фінансової підтримки з міського бюджету на впровадження енергоефективних заходів шляхом </w:t>
      </w:r>
      <w:r>
        <w:rPr>
          <w:rFonts w:cs="Times New Roman" w:ascii="Times New Roman" w:hAnsi="Times New Roman"/>
          <w:sz w:val="24"/>
          <w:szCs w:val="24"/>
          <w:lang w:val="uk-UA"/>
        </w:rPr>
        <w:t>відшкодування частини основної суми кредитів (Додаток 2 до Програми)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4. Фінансування Програми буде здійснюватися за рахунок коштів бюджету м. Біла Церква в межах щорічних запланованих асигнувань у порядку черговості надходження до Департаменту житлово-комунального господарства Білоцерківської міської ради реєстрів позичальників.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Очікувані результат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5.1. Організація ефективного управління у сфері надання житлово-комунальних послуг по забезпеченню умов для залучення додаткових джерел фінансування для обслуговування і ремонту житлового фонду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Розбудова дієвої та ефективної структури житлового фонду для забезпечення населення міста комунальними послугами високого рівня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 Впровадження енергозберігаючих проектів, які дозволять наблизитись до вимог Європейського Союзу за показниками використання енергетичних і матеріальних ресурсів в житлово-комунальному господарстві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</w:t>
        <w:tab/>
        <w:tab/>
        <w:tab/>
        <w:t xml:space="preserve">Г.А. Дикий </w:t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підтримки об’єднань співвласників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агатоквартирних будинків, житлово-будівель-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их кооперативів у місті Біла Церква на 2017-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020 рок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ходи на виконання програм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9719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4440"/>
        <w:gridCol w:w="2018"/>
        <w:gridCol w:w="3261"/>
      </w:tblGrid>
      <w:tr>
        <w:trPr/>
        <w:tc>
          <w:tcPr>
            <w:tcW w:w="44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2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44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фінансової підтримки з міського бюджету на впровадження енергоефек -тивних заходів у багатоквартирних будинках відповідно до пункту </w:t>
            </w:r>
            <w:bookmarkStart w:id="2" w:name="__DdeLink__4556_160887885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грами шляхом відшкодування частини основної суми кредитів</w:t>
            </w:r>
          </w:p>
        </w:tc>
        <w:tc>
          <w:tcPr>
            <w:tcW w:w="201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 000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за роками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 - 1 500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 - 1 500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 - 1 000,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- 1 000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ького бюджету та інші джерела фінансування відповідно до законодавства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  <w:t xml:space="preserve">Міський голова  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рограми підтримки об’єднань співвласників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агатоквартирних будинків, житлово-будівель–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их кооперативів у місті Біла Церква на 2017-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020 рок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орядок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дання фінансової підтримки з міського бюджету на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провадження енергоефективних заходів у багатоквартирних будинках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шляхом відшкодування частини основної суми кредитів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Порядок надання фінансової підтримки з міського бюджету на впровадження енергоефективних заходів шляхом відшкодування частини основної суми кредитів,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лучених ОСББ, ЖБК на впровадження енергозберігаючих заход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інших заходів вдосконалення житлового фонд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алі – Порядок) визначає механізм використання коштів, передбачених в міському бюджеті на відшкодування частини основної суми кредиті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Відшкодування кредитних коштів передбачається за кредитами, залученими на термін до 5-ти рок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шкодування частини основної суми кредитів здійснюється на підставі Договору про співробітництво між Головним розпорядником коштів Програми та кредитно-фінансовою установою, примірна форма якого наведена у Додатку 1 до даного Порядку. Головним розпорядником бюджетних коштів, передбачених на фінансування Програми є Департамент житлово-комунального господарства Білоцерківської міської рад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uk-UA"/>
        </w:rPr>
        <w:t>Відшкодування частини основної суми кредитів здійснюється за кредитами залученими на впровадження таких енергозберігаючих заход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обладнання і матеріалів для проведення робіт з термомодернізації внутрішньобудинкових систем опалення та систем гарячого водопостачан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теплонасосної системи для водяної системи опалення та/або гарячого водопостачання та відповідного додаткового обладнання і матеріалів до неї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 та відповідного додаткового обладнання і матеріалів до 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-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дверей для місць загального користування (під’їздів), підвалів, технічних приміщень, горищ та відповідного додаткового обладнання і матеріалів до 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5. Для цілей, вказаних в пункті 4 Порядк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ab/>
        <w:t xml:space="preserve">5.1. На загальних зборах співвласників ОСББ, ЖБК приймає рішення про обрання одного або кількох заходів з енергозбереження та шляхи їх виконання.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2. Для участі в Програмі до департаменту житлово-комунального господарства Білоцерківської міської ради (Далі – ДЖКГ БМР) відповідною уповноваженою особою від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СББ, ЖБ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далі – Заявник) подається заява щодо участі у Програмі. До заяви додається наступний перелік документів: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інформаційна довідка про житловий будинок, яка містить відомості про адресу розташування житлового будинку, кількість житлових та нежитлових приміщень у ньому, загальну площу, а також про обрану форму управління будинком;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2. копія протоколу загальних зборів, яким визначено повноваження особи, що подає заяв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3. копія протоколу загальних зборів співвласників, яким підтверджується прийняття рішення щодо проведення у багатоквартирному житловому будинку робіт з впровадження енергоефективних заходів на умовах, передбачених Програмою;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3. За результатами розгляду заяви та доданих до неї документів Головний розпорядник коштів приймає рішення про надання заявнику статусу Учасника Програми, або аргументовано відмовляє у наданні такого статусу. Про прийняте рішення Заявник письмово повідомляється не пізніше 5 робочих днів з моменту прийняття рішення.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4. Письмове повідомлення ДЖКГ БМР про прийняття позитивного рішення щодо участі у Програмі є підставою для набуття Заявником статусу Учасника Програм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5.5. ОСББ, ЖБК укладають договір про проведення технічного нагляду за виконанням робіт, складають за участю особи, уповноваженої на проведення технічного нагляду, дефектний акт з відображенням фізичних обсягів обраних робіт, замовляють (виготовляють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ектно-кошторисну документацію на виконання робіт з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енергозбереження в будинках ОСББ, ЖБК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виконує експертизу кошторисної частини проектно-кошторисної документації, укладає договір з підрядною організацією на виконання робіт з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енергозбереж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5.6. ОСББ, ЖБК подає пакет документів до кредитно-фінансової установи згідно з її умовами для отримання кредитних коштів на придбання матеріалів та виконання робіт з впровадження енергоефективних заходів.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.7. За результатами виконаних робіт Учасник програми, з метою отрим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з міського бюдже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ини коштів, використаних на придбання енергоефективного обладнання та матеріалів необхідних для виконання робіт звертається до ДЖКГ БМР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з повідомленням про закінчення виконання робіт та надає копії наступних документів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) копію проектно-кошторисної документ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2) копію експертного звіту щодо розгляду кошторисної частини проектної документації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3) копію акту виконаних робіт (форма КБ-5В) з обов’язковим відображенням вартості використаних матеріалів та придбаного обладнан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4) копії видаткових накладних, квитанцій, рахунків-фактур на придбання матеріалів та обладнання, використаних під час виконання робіт з впровадження енергоефективних захо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5) копію договору на здійснення технічного нагляду за виконанням робіт з впровадження енергоефективних заход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5.8. ОСББ, ЖБК надає до кредитно-фінансової установи згідно з умовами останньої документи, що підтверджують цільове використання коштів, для подальшого отримання від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Держенергоефективності відшкодування до 40 % суми кредитів, залучених ОСББ, ЖБК на придбання енергоефективного обладнання та матеріалів, але не більш як 14000 гривень в розрахунку на одну квартиру багатоквартирного будинку за одним кредитним договор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6. Головний  розпорядник бюджетних коштів на підставі рішення Білоцерківської міської ради та укладених договорів про співробітництво перераховує кредитно-фінансовим установам бюджетні кошти за Програмою для погашення частини основної суми кредит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7. Кредитно-фінансові установи у кредитному договорі в графі: «цілі кредитування»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за кредитами на придбання енергоефективного обладнання та/або матеріалів </w:t>
      </w:r>
      <w:r>
        <w:rPr>
          <w:rFonts w:cs="Times New Roman" w:ascii="Times New Roman" w:hAnsi="Times New Roman"/>
          <w:sz w:val="24"/>
          <w:szCs w:val="24"/>
          <w:lang w:val="uk-UA"/>
        </w:rPr>
        <w:t>зобов’язані додатково зазначати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«відповідно до підпункту 20 пункту 2 додатка 2 до Державної цільової економічної програми енергоефективності і розвитку сфери виробництва  енергоносіїв з відновлювальних джерел енергії та альтернативних видів палива на 2010-2016 роки, затвердженої постановою Кабінету Міністрів України від 1 березня 2010 р. № 243» та  «відповідно пункту 2.2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Програми підтримки об’єднань співвласників багатоквартирних будинків, житлово-будівельних кооперативів у місті Біла Церква на 2017-2020 роки»</w:t>
      </w: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редитно-фінансові установи відповідно до умов договору про співробітництво щомісячно, не пізніше п’ятого числа наступного місяця, подають Головному розпорядникові коштів Програми реєстр нових позичальників, які отримали кредит на цілі, визначені пунктом 4 Порядку, а також не пізніше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п’ятнадцятого числа наступного місяц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дають зведений реєстр позичальників, які взяли кредити в цих установах, де зазначається сума відшкодування за конкретний місяц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</w:t>
        <w:tab/>
        <w:tab/>
        <w:tab/>
        <w:tab/>
        <w:tab/>
        <w:tab/>
        <w:tab/>
        <w:t xml:space="preserve"> Г.А. Ди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Додаток 1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до Порядку надання фінансової підтримки з міського бюджету 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на впровадження енергоефективних заходів у багатоквартирних будинках шляхом відшкодування частини основної суми кредитів 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Програми підтримки об’єднань співвласників багатоквартирних </w:t>
      </w:r>
    </w:p>
    <w:p>
      <w:pPr>
        <w:pStyle w:val="Normal"/>
        <w:spacing w:lineRule="auto" w:line="240" w:before="0" w:after="0"/>
        <w:ind w:left="2694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будинків, житлово-будівельних кооперативів у місті Біла Церква на 2017-2020 роки 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right="-199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ДОГОВІР №____</w:t>
      </w:r>
    </w:p>
    <w:p>
      <w:pPr>
        <w:pStyle w:val="Normal"/>
        <w:spacing w:lineRule="auto" w:line="240" w:before="0" w:after="0"/>
        <w:ind w:right="-199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про співробітництво</w:t>
      </w:r>
    </w:p>
    <w:p>
      <w:pPr>
        <w:pStyle w:val="Normal"/>
        <w:spacing w:lineRule="auto" w:line="240" w:before="0" w:after="0"/>
        <w:ind w:right="-199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м. Біла Церква                                                                                       «___»_________20__ року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  <w:t xml:space="preserve">Департамент житлово-комунального господарства Білоцерківської міської ради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(далі – Департамент), в особі ______________________, який діє на підставі _______________, з однієї сторони т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(далі – Кредитно-фінансова установа), в особі ______________________, який діє на підставі ____________, з іншої сторони, уклали цей Договір про наступне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 Предмет Договору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Предметом цього Договору є встановлення основних умов та принципів співпраці Сторін у процесі надання Департаментом часткової компенсації суми кредитів, залучених об’єднаннями співвласників багатоквартирних будинків, житлово-будівельними кооперативами (далі – Позичальникам) у Кредитно-фінансовій установі на цілі, передбачені Порядком надання фінансової підтримки з міського бюджету на впровадження енергоефективних заходів шляхом відшкодування частини основної суми кредитів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Програми підтримки об’єднань співвласників багатоквартирних будинків, житлово-будівельних кооперативів у місті Біла Церква на 2017-2020 роки,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затвердженої рішенням Білоцерківської міської Ради від ___________ року № _______ (далі – Програма), у розмірах та порядку, що визначено цим Договором.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Кредитування Позичальників здійснюється Кредитно-фінансовою установою відповідно до внутрішніх нормативних документів Кредитно-фінансової установи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1.3. Департамент здійснює відшкодування 40% обсягу основної суми кредитів, залучених Учасником Програми на енергоефективні заходи, виходячи з умов, передбачених пунктом 2.2. Програми, але не більше ніж фактичний залишок по кредиту, розрахований на момент перерахування коштів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2. Основні завдання Сторін</w:t>
      </w:r>
    </w:p>
    <w:p>
      <w:pPr>
        <w:pStyle w:val="21"/>
        <w:spacing w:lineRule="auto" w:line="240" w:before="0" w:after="0"/>
        <w:ind w:firstLine="89"/>
        <w:jc w:val="both"/>
        <w:rPr/>
      </w:pPr>
      <w:r>
        <w:rPr>
          <w:szCs w:val="24"/>
        </w:rPr>
        <w:t>2.1. Для досягнення цілей за цим Договором Сторони зобов'язуються: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szCs w:val="24"/>
        </w:rPr>
      </w:pPr>
      <w:r>
        <w:rPr>
          <w:szCs w:val="24"/>
        </w:rPr>
        <w:t>спрямовувати зусилля на виконання умов Програми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szCs w:val="24"/>
        </w:rPr>
      </w:pPr>
      <w:r>
        <w:rPr>
          <w:szCs w:val="24"/>
        </w:rPr>
        <w:t>проводити заходи щодо пошуку Позичальників, які бажають отримати кредит у Кредитно-фінансовій установі та отримати право на часткове відшкодування суми кредитів, залучених відповідно до умов Програми;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szCs w:val="24"/>
        </w:rPr>
      </w:pPr>
      <w:r>
        <w:rPr>
          <w:szCs w:val="24"/>
        </w:rPr>
        <w:t xml:space="preserve">обмінюватися наявною в їх розпорядженні інформацією, що стосується предмету цього Договору, проводити спільні консультації і переговори, встановлювати науково-технічні та комерційно-фінансові зв’язки з третіми особами й інформувати один одного про результати подібних контактів.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3. Обов'язки і права Департаменту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3.1. Департамент зобов'язує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3.1.1. Прийняти, розглянути сформовані Кредитно-фінансовою установою Реєстри Позичальників, які отримали кредит на цілі, передбачені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 xml:space="preserve">Порядком надання фінансов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підтримки з міського бюджету на впровадження енергоефективних заходів шляхом відшкодування частини основної суми кредитів Програм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3.1.2. Резервувати за Позичальниками (Учасниками Програми) кошти, необхідні для відшкодування частини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ої суми кредитів, залучених об’єднаннями співвласників багатоквартирних будинків, житлово-будівельними кооперативами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 за Кредитним договором, відповідно до Реєстру Позичальників, наданого Кредитно-фінансовою установою, згідно з п. 3.1.1. цього Договор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1.3. Прийняти, розглянути сформовані Кредитно-фінансовою установою реєстри Позичальників, згідно з п. 4.1.6 цього Договор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1.4. Не пізніше двадцять п’ятого числа місяця наступного від дати отримання зведеного Реєстру від кредитно-фінансової установи (але не пізніше 20 грудня року, у якому був отриманий кредит) перераховувати кошти, що підлягають відшкодуванню, згідно із зведеними Реєстрами на транзитний рахунок №__________, що відкритий у Кредитно-фінансовій установі __________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1.5. Повідомляти Кредитно-фінансову установу про всі зміни, що можуть вплинути на виконання Сторонами умов цього Договору за 3 дні до набрання ними чинності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3.1.6. </w:t>
      </w:r>
      <w:r>
        <w:rPr>
          <w:rFonts w:cs="Times New Roman" w:ascii="Times New Roman" w:hAnsi="Times New Roman"/>
          <w:spacing w:val="-5"/>
          <w:sz w:val="24"/>
          <w:szCs w:val="24"/>
          <w:lang w:val="uk-UA" w:eastAsia="ar-SA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  <w:lang w:val="uk-UA" w:eastAsia="ar-SA"/>
        </w:rPr>
        <w:t xml:space="preserve">е розголошувати відомості, які становлять банківську та комерційну таємницю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редитно-фінансової установи</w:t>
      </w:r>
      <w:r>
        <w:rPr>
          <w:rFonts w:cs="Times New Roman" w:ascii="Times New Roman" w:hAnsi="Times New Roman"/>
          <w:spacing w:val="-1"/>
          <w:sz w:val="24"/>
          <w:szCs w:val="24"/>
          <w:lang w:val="uk-UA" w:eastAsia="ar-SA"/>
        </w:rPr>
        <w:t xml:space="preserve">, а також відомості, які стали відомі Департаменту </w:t>
      </w:r>
      <w:r>
        <w:rPr>
          <w:rFonts w:cs="Times New Roman" w:ascii="Times New Roman" w:hAnsi="Times New Roman"/>
          <w:spacing w:val="8"/>
          <w:sz w:val="24"/>
          <w:szCs w:val="24"/>
          <w:lang w:val="uk-UA" w:eastAsia="ar-SA"/>
        </w:rPr>
        <w:t>у зв'язку з виконанням обов'язків за цим</w:t>
      </w:r>
      <w:r>
        <w:rPr>
          <w:rFonts w:cs="Times New Roman" w:ascii="Times New Roman" w:hAnsi="Times New Roman"/>
          <w:spacing w:val="-1"/>
          <w:sz w:val="24"/>
          <w:szCs w:val="24"/>
          <w:lang w:val="uk-UA" w:eastAsia="ar-SA"/>
        </w:rPr>
        <w:t xml:space="preserve"> Договор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7. Виконувати інші зобов’язання за цим Договором.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3.2. Департамент має прав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2.1. Вносити на розгляд Кредитно-фінансової установи пропозиції щодо вдосконалення правовідносин за цим Договором, а також схеми кредитування Позичальників.</w:t>
      </w:r>
    </w:p>
    <w:p>
      <w:pPr>
        <w:pStyle w:val="Normal"/>
        <w:tabs>
          <w:tab w:val="clear" w:pos="708"/>
          <w:tab w:val="left" w:pos="620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2.2. З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дійснювати контроль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за дотриманням Кредитно-фінансовою установою умов цього Договор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.2.3. Здійснювати заходи із перевірки пакетів документів Позичальників (згідно з додатком 3 до цього Договору) та контроль за цільовим використанням кредитів, отриманих за Програмою, відповідно до умов цього Договору, за умови попереднього письмового повідомлення про це Кредитно-фінансової установи за 10 робочих днів.</w:t>
      </w:r>
    </w:p>
    <w:p>
      <w:pPr>
        <w:pStyle w:val="Normal"/>
        <w:spacing w:lineRule="auto" w:line="240" w:before="0" w:after="0"/>
        <w:ind w:right="-199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4. Обов'язки і права Кредитно-фінансової установи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4.1. Кредитно-фінансова установа зобов'язується: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4.1.1.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давати кредити Позичальникам на цілі, передбачені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Порядком надання фінансової підтримки з міського бюджету на впровадження енергоефективних заходів шляхом відшкодування частини основної суми кредитів Програм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відповідно до встановлених внутрішніх нормативних документів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кредитно-фінансової установ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4.1.2. Визначати суму коштів, яка необхідна для відшкодування частини основної суми за Кредитним договором для кожного Позичальника, виходячи з умов передбачених у п.1.3 цього Договору, та відобразити це у зведеному реєстрі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4.1.3. Формувати та зберігати в Кредитно-фінансовій установі щодо кожного Позичальника, який отримав кредит у Кредитно-фінансовій установі, відповідно до умов цього Договору, пакет документів, згідно з переліком, визначеним у додатку 3 до цього Договор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4.1.4. Формувати </w:t>
      </w:r>
      <w:r>
        <w:rPr>
          <w:rFonts w:cs="Times New Roman" w:ascii="Times New Roman" w:hAnsi="Times New Roman"/>
          <w:iCs/>
          <w:sz w:val="24"/>
          <w:szCs w:val="24"/>
          <w:lang w:val="uk-UA" w:eastAsia="ar-SA"/>
        </w:rPr>
        <w:t>Реєстр Позичальників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, які отримали кредит у Кредитно-фінансовій установі на цілі, передбачені цим Договором, згідно з формою, наведеною в Додатку 1 до цього Договор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4.1.5. Не рідше одного разу на місяць до 5 числа наступного місяця подавати Департаменту сформований за цей час Реєстр нових Позичальників, які отримали кредит за Програм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4.1.6. Формувати та подавати Департаменту, не пізніше п’ятнадцятого числа наступного місяця, зведений Реєстр Позичальників, згідно з формою додатку 2 до цього Договору.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4.1.7. Перераховувати скеровані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Департаментом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на рахунок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Кредитно-фінансової установ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ошти, призначені для відшкодування частини основної суми кредитів на Кредитні рахунки Позичальників, відповідно до умов цього Договору та інших договорів, укладених у межах цього Договору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4.1.8. Повідомляти Департамент про дострокове погашення кредиту на наступний робочий день після його погашенн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4.1.9. Здійснювати заходи з популяризації Програми, зокрема щодо надання часткової компенсації тіла кредиту Позичальникам, які отримали кредит у Кредитно-фінансовій установі на цілі, передбачені </w:t>
      </w:r>
      <w:r>
        <w:rPr>
          <w:rFonts w:cs="Times New Roman" w:ascii="Times New Roman" w:hAnsi="Times New Roman"/>
          <w:bCs/>
          <w:sz w:val="24"/>
          <w:szCs w:val="24"/>
          <w:lang w:val="uk-UA" w:eastAsia="ar-SA"/>
        </w:rPr>
        <w:t>Порядком надання фінансової підтримки з міського бюджету на впровадження енергоефективних заходів шляхом відшкодування частини основної суми кредитів Програми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4.1.10. Виконувати інші зобов’язання за цим Договоро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>4.1.11. У Кредитних договорах, які укладатимуться з Позичальниками щодо заходів, передбачених пунктом 4 Порядку, у графі «Ціль кредитування» додатково зазначати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  <w:t xml:space="preserve">«відповідно до підпункту 20 пункту 2 додатка 2 до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-2016 роки, затвердженої постановою Кабінету Міністрів України від 1 березня 2010р. №243» та «відповідно пункту 2.2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Програми підтримки об’єднань співвласників багатоквартирних будинків, житлово-будівельних кооперативів у місті Біла Церква на 2017-2020 роки»</w:t>
      </w: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4.2.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Кредитно-фінансова установ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має право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1. Відмовити Позичальникові в наданні кредиту у випад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евідповідності Позичальника вимогам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редитно-фінансової устан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умовам цього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284" w:hanging="284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няття кредитним комітетом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редитно-фінансової установ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шення про відмову у видачі кредиту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. Відповідальність Сторін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У разі невиконання чи неналежного виконання зобов’язань, передбачених цим Договором, винна Сторона відшкодовує іншій Стороні всі завдані у зв’язку з цим збитк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редитно-фінансова устан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се відповідальність за не включення осіб, які отримали кредит за Програмою, у Зведений реєстр згідно з Додатком 2 до цього Договор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3. Департамент не несе відповідальності за несвоєчасне, до 2-х місяців, перерахування коштів відшкодування частини основної суми кредитів Позичальників з міського бюджет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4.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редитно-фінансова устан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е несе відповідальності за відмову Департаменту здійснювати відшкодування частини основної суми кредитів, згідно із сформованими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Кредитно-фінансовою установ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веденими Реєстрами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. Форс-мажорні обставин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1. Сторони звільняються від відповідальності за невиконання будь-якого з положень цього Договору, якщо це стало наслідком причин, що не контролюються не виконуючою стороною. До таких причин належать: стихійне лихо, екстремальні погодні умови, перебої в постачанні електроенергії та вихід з ладу телекомунікацій, збої комп’ютерних систем, пожежі, страйки, військові дії, і таке інше, але не обмежуються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. Строк дії Договор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.1. Цей Договір набуває чинності з дня його підписання Сторонами і діє до </w:t>
      </w:r>
      <w:r>
        <w:rPr>
          <w:rFonts w:cs="Times New Roman" w:ascii="Times New Roman" w:hAnsi="Times New Roman"/>
          <w:sz w:val="24"/>
          <w:szCs w:val="24"/>
          <w:lang w:val="uk-UA"/>
        </w:rPr>
        <w:t>повного виконання Сторонами зобов’язань.</w:t>
      </w:r>
    </w:p>
    <w:p>
      <w:pPr>
        <w:pStyle w:val="Normal"/>
        <w:spacing w:lineRule="auto" w:line="240" w:before="0" w:after="0"/>
        <w:ind w:right="57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Цей Договір може бути розірваний лише за згодою Сторін. Сторона, що бажає розірвати Договір, подає заяву не раніше, ніж за 30 днів до пропонованого дня припинення дії Договору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8. Прикінцеві положення</w:t>
      </w:r>
    </w:p>
    <w:p>
      <w:pPr>
        <w:pStyle w:val="Normal"/>
        <w:spacing w:lineRule="auto" w:line="240" w:before="0" w:after="0"/>
        <w:ind w:right="57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8.1. Сторони мають право вносити будь-які зміни і доповнення до цього Договору у письмовій формі та за взаємною згодою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торін. Зміни та доповнення оформлюються шляхом укладання додаткової угоди до даного Договору.</w:t>
      </w:r>
    </w:p>
    <w:p>
      <w:pPr>
        <w:pStyle w:val="Normal"/>
        <w:spacing w:lineRule="auto" w:line="240" w:before="0" w:after="0"/>
        <w:ind w:right="57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8.2. У разі виникнення спорів у ході виконання цього Договору Сторони намагатимуться вирішувати їх шляхом переговорів. Зацікавлена Сторона має право звернутися до господарського суду, якщо під час переговорів Сторони не дійшли згоди щодо врегулювання спору.</w:t>
      </w:r>
    </w:p>
    <w:p>
      <w:pPr>
        <w:pStyle w:val="Normal"/>
        <w:spacing w:lineRule="auto" w:line="240" w:before="0" w:after="0"/>
        <w:ind w:right="57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8.3. Цей Договір складено у двох оригінальних примірниках, по одному для кожної із Сторін, кожний з яких має однакову юридичну силу.</w:t>
      </w:r>
    </w:p>
    <w:p>
      <w:pPr>
        <w:pStyle w:val="Normal"/>
        <w:spacing w:lineRule="auto" w:line="240" w:before="0" w:after="0"/>
        <w:ind w:right="57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8.4. Департамент підтверджує, що Позичальники, внесені до зведених Реєстрів згідно з кредитними договорами та умов цього Договору, є учасниками Програми та зобов’язується відповідно до умов цього Договору здійснювати відшкодування частини основної суми кредитів.</w:t>
      </w:r>
    </w:p>
    <w:p>
      <w:pPr>
        <w:pStyle w:val="Normal"/>
        <w:spacing w:lineRule="auto" w:line="240" w:before="0" w:after="0"/>
        <w:ind w:right="-1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ar-SA"/>
        </w:rPr>
        <w:t>9. Місцезнаходження та реквізити Сторін</w:t>
      </w:r>
    </w:p>
    <w:tbl>
      <w:tblPr>
        <w:tblW w:w="972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010"/>
      </w:tblGrid>
      <w:tr>
        <w:trPr>
          <w:trHeight w:val="990" w:hRule="atLeast"/>
        </w:trPr>
        <w:tc>
          <w:tcPr>
            <w:tcW w:w="4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ar-SA"/>
              </w:rPr>
              <w:t>Кредитно-фінансова уст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м.п.</w:t>
            </w:r>
          </w:p>
        </w:tc>
        <w:tc>
          <w:tcPr>
            <w:tcW w:w="50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епартамент житлово-комунального господарства Білоцерківської міської рад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  <w:lang w:val="uk-UA"/>
              </w:rPr>
              <w:t>___________________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обовий рахунок №</w:t>
            </w:r>
            <w:r>
              <w:rPr>
                <w:rStyle w:val="FontStyle13"/>
                <w:b w:val="false"/>
                <w:szCs w:val="24"/>
                <w:lang w:val="uk-UA"/>
              </w:rPr>
              <w:t xml:space="preserve"> _________</w:t>
            </w:r>
            <w:r>
              <w:rPr>
                <w:rStyle w:val="FontStyle13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Style w:val="FontStyle13"/>
                <w:szCs w:val="24"/>
                <w:lang w:val="uk-UA"/>
              </w:rPr>
              <w:t>МФО</w:t>
            </w:r>
            <w:r>
              <w:rPr>
                <w:rStyle w:val="FontStyle13"/>
                <w:szCs w:val="24"/>
                <w:u w:val="single"/>
                <w:lang w:val="uk-UA"/>
              </w:rPr>
              <w:t xml:space="preserve">                         </w:t>
            </w:r>
            <w:r>
              <w:rPr>
                <w:rStyle w:val="FontStyle13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од </w:t>
            </w:r>
            <w:r>
              <w:rPr>
                <w:rStyle w:val="FontStyle13"/>
                <w:szCs w:val="24"/>
                <w:lang w:val="uk-UA"/>
              </w:rPr>
              <w:t>ЄДРПОУ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иректор Департаменту житлово-комунального господарства Білоцерківської міської  рад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FontStyle13"/>
                <w:szCs w:val="24"/>
                <w:lang w:val="uk-UA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м.п.</w:t>
            </w:r>
          </w:p>
        </w:tc>
      </w:tr>
    </w:tbl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                                                                                                                                                     ПОГОДЖЕНО</w:t>
      </w:r>
    </w:p>
    <w:p>
      <w:pPr>
        <w:pStyle w:val="Normal"/>
        <w:spacing w:before="0" w:after="0"/>
        <w:ind w:left="4248" w:firstLine="708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Департамент житлово-комунального господарства </w:t>
      </w:r>
    </w:p>
    <w:p>
      <w:pPr>
        <w:pStyle w:val="Normal"/>
        <w:spacing w:before="0" w:after="0"/>
        <w:ind w:left="4248" w:firstLine="708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ілоцерківської міської ради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2190" w:leader="none"/>
          <w:tab w:val="right" w:pos="14700" w:leader="none"/>
        </w:tabs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ab/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______________</w:t>
      </w:r>
    </w:p>
    <w:p>
      <w:pPr>
        <w:pStyle w:val="Normal"/>
        <w:spacing w:before="0" w:after="0"/>
        <w:ind w:left="11328" w:firstLine="708"/>
        <w:jc w:val="righ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ind w:left="11328" w:firstLine="708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10520" w:leader="none"/>
        </w:tabs>
        <w:spacing w:before="0" w:after="0"/>
        <w:ind w:left="10080" w:hanging="0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до договору про співробітництво №___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ід___»__________ 20 _р.</w:t>
      </w:r>
    </w:p>
    <w:p>
      <w:pPr>
        <w:pStyle w:val="Normal"/>
        <w:spacing w:before="0" w:after="0"/>
        <w:ind w:left="14160" w:firstLine="708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Реєстр № ________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Позичальників, які отримали кредит у ________________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 xml:space="preserve">за Програмою </w:t>
      </w:r>
      <w:r>
        <w:rPr>
          <w:rFonts w:cs="Times New Roman" w:ascii="Times New Roman" w:hAnsi="Times New Roman"/>
          <w:b/>
          <w:lang w:val="uk-UA" w:eastAsia="ru-RU"/>
        </w:rPr>
        <w:t xml:space="preserve">підтримки об’єднань співвласників багатоквартирних будинків,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 w:eastAsia="ru-RU"/>
        </w:rPr>
        <w:t xml:space="preserve">житлово-будівельних кооперативів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 w:eastAsia="ru-RU"/>
        </w:rPr>
        <w:t>у місті Біла Церква на 2017-2020 рок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за _______________ 201__ р.</w:t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bCs/>
          <w:sz w:val="16"/>
          <w:lang w:val="uk-U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lang w:val="uk-UA"/>
        </w:rPr>
        <w:t>(місяць)</w:t>
      </w:r>
    </w:p>
    <w:p>
      <w:pPr>
        <w:pStyle w:val="Normal"/>
        <w:spacing w:before="0" w:after="0"/>
        <w:ind w:firstLine="56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Реквізити </w:t>
      </w:r>
      <w:r>
        <w:rPr>
          <w:rFonts w:cs="Times New Roman" w:ascii="Times New Roman" w:hAnsi="Times New Roman"/>
          <w:b/>
          <w:sz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Кредитно-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before="0" w:after="0"/>
        <w:ind w:firstLine="5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before="0" w:after="0"/>
        <w:ind w:firstLine="5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before="0" w:after="0"/>
        <w:ind w:firstLine="5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3260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160"/>
        <w:gridCol w:w="1440"/>
        <w:gridCol w:w="1180"/>
        <w:gridCol w:w="1080"/>
        <w:gridCol w:w="1160"/>
        <w:gridCol w:w="1080"/>
        <w:gridCol w:w="1000"/>
        <w:gridCol w:w="1080"/>
        <w:gridCol w:w="1380"/>
      </w:tblGrid>
      <w:tr>
        <w:trPr>
          <w:trHeight w:val="5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Прізвище, ім’я та  по батьков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фізичної особи/найменування юридичної особи</w:t>
            </w: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Ідентифікаційни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Ціль креди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>і дата Кредит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Строк Кредитного договор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Сума кредиту,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Відсоткова ставка за користування кредитом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Розмір відшкодування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Розмір відшкодуванн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г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Місце реєстрації Позичальника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(район, місто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lang w:val="uk-UA"/>
        </w:rPr>
        <w:t>Кредитно-фінансова установа:</w:t>
      </w:r>
    </w:p>
    <w:p>
      <w:pPr>
        <w:pStyle w:val="Normal"/>
        <w:spacing w:before="0" w:after="0"/>
        <w:ind w:left="280" w:hanging="0"/>
        <w:rPr/>
      </w:pPr>
      <w:r>
        <w:rPr>
          <w:rFonts w:cs="Times New Roman" w:ascii="Times New Roman" w:hAnsi="Times New Roman"/>
          <w:lang w:val="uk-UA"/>
        </w:rPr>
        <w:t>“</w:t>
      </w:r>
      <w:r>
        <w:rPr>
          <w:rFonts w:cs="Times New Roman" w:ascii="Times New Roman" w:hAnsi="Times New Roman"/>
          <w:lang w:val="uk-UA"/>
        </w:rPr>
        <w:t xml:space="preserve">____” _____________________ 201__р.                                     ________________________                              ______________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lang w:val="uk-UA"/>
        </w:rPr>
        <w:t xml:space="preserve">М.П.   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>(посада, прізвище та ініціали)</w:t>
      </w: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ГОДЖЕНО                                                                                                                                                  ПОГОДЖЕНО</w:t>
      </w:r>
    </w:p>
    <w:p>
      <w:pPr>
        <w:pStyle w:val="Normal"/>
        <w:spacing w:before="0" w:after="0"/>
        <w:ind w:left="4248" w:firstLine="708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епартамент житлово-комунального  господарства</w:t>
      </w:r>
    </w:p>
    <w:p>
      <w:pPr>
        <w:pStyle w:val="Normal"/>
        <w:spacing w:before="0" w:after="0"/>
        <w:ind w:left="4248" w:firstLine="708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Білоцерківської міської ради</w:t>
      </w:r>
    </w:p>
    <w:p>
      <w:pPr>
        <w:pStyle w:val="Normal"/>
        <w:spacing w:before="0" w:after="0"/>
        <w:ind w:left="4248" w:firstLine="3502"/>
        <w:jc w:val="right"/>
        <w:rPr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               ______________</w:t>
        <w:tab/>
        <w:t xml:space="preserve">                                                                                                  ______________</w:t>
      </w:r>
    </w:p>
    <w:p>
      <w:pPr>
        <w:pStyle w:val="Normal"/>
        <w:spacing w:before="0" w:after="0"/>
        <w:ind w:left="11328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ind w:left="11328" w:firstLine="708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Додаток 2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до договору про співробітництво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№</w:t>
      </w:r>
      <w:r>
        <w:rPr>
          <w:rFonts w:cs="Times New Roman" w:ascii="Times New Roman" w:hAnsi="Times New Roman"/>
          <w:b/>
          <w:lang w:val="uk-UA"/>
        </w:rPr>
        <w:t>_______________________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від “____” __________20 _ р.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lang w:val="uk-UA"/>
        </w:rPr>
        <w:t xml:space="preserve">                     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Зведений реєстр № ________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Позичальників, які отримали кредит у ________________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/>
        </w:rPr>
        <w:t>за Програмою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lang w:val="uk-UA" w:eastAsia="ru-RU"/>
        </w:rPr>
        <w:t xml:space="preserve">підтримки об’єднань співвласників багатоквартирних будинків,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 w:eastAsia="ru-RU"/>
        </w:rPr>
        <w:t xml:space="preserve">житлово-будівельних кооперативів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lang w:val="uk-UA" w:eastAsia="ru-RU"/>
        </w:rPr>
        <w:t>у місті Біла Церква на 2017-2020  роки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за _______________  201__ р.</w:t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bCs/>
          <w:sz w:val="16"/>
          <w:lang w:val="uk-UA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6"/>
          <w:lang w:val="uk-UA"/>
        </w:rPr>
        <w:t>(місяць)</w:t>
      </w:r>
    </w:p>
    <w:p>
      <w:pPr>
        <w:pStyle w:val="Normal"/>
        <w:spacing w:before="0" w:after="0"/>
        <w:ind w:firstLine="56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Реквізити </w:t>
      </w:r>
      <w:r>
        <w:rPr>
          <w:rFonts w:cs="Times New Roman" w:ascii="Times New Roman" w:hAnsi="Times New Roman"/>
          <w:b/>
          <w:sz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lang w:val="uk-UA"/>
        </w:rPr>
        <w:t>кредитно–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before="0" w:after="0"/>
        <w:ind w:firstLine="56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before="0" w:after="0"/>
        <w:ind w:firstLine="5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</w:t>
      </w:r>
    </w:p>
    <w:tbl>
      <w:tblPr>
        <w:tblW w:w="1344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40"/>
        <w:gridCol w:w="1260"/>
        <w:gridCol w:w="1680"/>
        <w:gridCol w:w="1200"/>
        <w:gridCol w:w="1220"/>
        <w:gridCol w:w="1000"/>
        <w:gridCol w:w="1200"/>
        <w:gridCol w:w="1440"/>
        <w:gridCol w:w="1480"/>
      </w:tblGrid>
      <w:tr>
        <w:trPr>
          <w:trHeight w:val="535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Прізвище, ім’я та  по батькові фізичної особи/найменування юридичної особи</w:t>
            </w: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Ідентифікаційни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Ціль креди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>і дата Кредит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договор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Строк Кредитного договор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Сума кредиту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г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Відсоткова ставка за користування кредитом, 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Розмі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відшкодув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Розмі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відшкодуванн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грн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lang w:val="uk-UA"/>
        </w:rPr>
        <w:t>Кредитно-фінансова установа</w:t>
      </w:r>
      <w:r>
        <w:rPr>
          <w:rFonts w:cs="Times New Roman" w:ascii="Times New Roman" w:hAnsi="Times New Roman"/>
          <w:b/>
          <w:lang w:val="uk-UA"/>
        </w:rPr>
        <w:t>:</w:t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lang w:val="uk-UA"/>
        </w:rPr>
        <w:t>“</w:t>
      </w:r>
      <w:r>
        <w:rPr>
          <w:rFonts w:cs="Times New Roman" w:ascii="Times New Roman" w:hAnsi="Times New Roman"/>
          <w:lang w:val="uk-UA"/>
        </w:rPr>
        <w:t xml:space="preserve">____” _____________________ 201__р.                                     ________________________                                 ______________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lang w:val="uk-UA"/>
        </w:rPr>
        <w:t xml:space="preserve">М.П.     </w:t>
        <w:tab/>
        <w:tab/>
        <w:tab/>
        <w:tab/>
        <w:tab/>
        <w:tab/>
        <w:tab/>
        <w:t xml:space="preserve">               </w:t>
        <w:tab/>
      </w:r>
      <w:r>
        <w:rPr>
          <w:rFonts w:cs="Times New Roman" w:ascii="Times New Roman" w:hAnsi="Times New Roman"/>
          <w:sz w:val="16"/>
          <w:szCs w:val="16"/>
          <w:lang w:val="uk-UA"/>
        </w:rPr>
        <w:t>(посада, прізвище та ініціали)</w:t>
      </w: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</w:t>
      </w:r>
    </w:p>
    <w:p>
      <w:pPr>
        <w:pStyle w:val="Normal"/>
        <w:ind w:firstLine="5520"/>
        <w:jc w:val="right"/>
        <w:rPr>
          <w:lang w:val="ru-RU"/>
        </w:rPr>
      </w:pPr>
      <w:r>
        <w:rPr>
          <w:rFonts w:cs="Times New Roman" w:ascii="Times New Roman" w:hAnsi="Times New Roman"/>
          <w:b/>
          <w:sz w:val="26"/>
          <w:lang w:val="uk-UA"/>
        </w:rPr>
        <w:t>Додаток 3</w:t>
      </w:r>
    </w:p>
    <w:p>
      <w:pPr>
        <w:pStyle w:val="Normal"/>
        <w:ind w:left="4812" w:firstLine="144"/>
        <w:jc w:val="right"/>
        <w:rPr>
          <w:lang w:val="ru-RU"/>
        </w:rPr>
      </w:pPr>
      <w:r>
        <w:rPr>
          <w:rFonts w:cs="Times New Roman" w:ascii="Times New Roman" w:hAnsi="Times New Roman"/>
          <w:b/>
          <w:sz w:val="26"/>
          <w:lang w:val="uk-UA"/>
        </w:rPr>
        <w:t>до договору про співробітництво</w:t>
      </w:r>
    </w:p>
    <w:p>
      <w:pPr>
        <w:pStyle w:val="Normal"/>
        <w:ind w:firstLine="5520"/>
        <w:jc w:val="right"/>
        <w:rPr>
          <w:lang w:val="ru-RU"/>
        </w:rPr>
      </w:pPr>
      <w:r>
        <w:rPr>
          <w:rFonts w:cs="Times New Roman" w:ascii="Times New Roman" w:hAnsi="Times New Roman"/>
          <w:b/>
          <w:sz w:val="26"/>
          <w:lang w:val="uk-UA"/>
        </w:rPr>
        <w:t>№</w:t>
      </w:r>
      <w:r>
        <w:rPr>
          <w:rFonts w:cs="Times New Roman" w:ascii="Times New Roman" w:hAnsi="Times New Roman"/>
          <w:b/>
          <w:sz w:val="26"/>
          <w:lang w:val="uk-UA"/>
        </w:rPr>
        <w:t>_____________________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b/>
          <w:sz w:val="26"/>
          <w:lang w:val="uk-UA"/>
        </w:rPr>
        <w:t>від «____»____________20 _ рок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ind w:left="96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6"/>
          <w:lang w:val="uk-UA"/>
        </w:rPr>
        <w:t>Перелік документів для отримання позичальниками відшкодування частини основної суми кредиті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становчі докумен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я протоколу загальних зборів, яким визначено повноваження особи, що подає зая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я протоколу загальних зборів співвласників, яким підтверджується прийняття рішення щодо проведення у багатоквартирному житловому будинку робіт з впровадження енергоефективних заходів на умовах, передбачених Програм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я дефектного акту з відображенням фізичних обсягів обраних робі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ю проектно-кошторисної документа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ю експертного звіту щодо розгляду кошторисної частини проектної документа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копію акту виконаних робіт (форма КБ-2В) з обов’язковим відображенням вартості використаних матеріалів та придбаного обладнанн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ї видаткових накладних, квитанцій, рахунків-фактур на придбання матеріалів та обладнання, використаних під час виконання робіт з впровадження енергоефективних заход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копію договору на здійснення технічного нагляду за виконанням робіт з впровадження енергоефективних заходів.</w:t>
      </w:r>
    </w:p>
    <w:p>
      <w:pPr>
        <w:pStyle w:val="Normal"/>
        <w:tabs>
          <w:tab w:val="clear" w:pos="708"/>
          <w:tab w:val="left" w:pos="993" w:leader="none"/>
        </w:tabs>
        <w:ind w:left="1429" w:hanging="0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lang w:val="uk-UA"/>
        </w:rPr>
        <w:t xml:space="preserve">Кредитно-фінансова установа         </w:t>
        <w:tab/>
        <w:tab/>
        <w:tab/>
        <w:tab/>
        <w:t xml:space="preserve">             Департаме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 xml:space="preserve">__________________  </w:t>
        <w:tab/>
        <w:tab/>
        <w:tab/>
        <w:tab/>
        <w:tab/>
        <w:tab/>
        <w:tab/>
        <w:t>_____________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6"/>
        <w:szCs w:val="26"/>
        <w:lang w:val="uk-UA" w:bidi="ar-SA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  <w:sz w:val="26"/>
        <w:szCs w:val="26"/>
        <w:lang w:val="uk-UA" w:bidi="ar-SA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6"/>
        <w:szCs w:val="26"/>
        <w:lang w:val="uk-UA" w:bidi="ar-SA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6"/>
      <w:szCs w:val="26"/>
      <w:lang w:val="uk-U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 w:eastAsia="zh-CN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lang w:val="uk-UA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59:00Z</dcterms:created>
  <dc:creator>Наташа</dc:creator>
  <dc:description/>
  <cp:keywords/>
  <dc:language>en-US</dc:language>
  <cp:lastModifiedBy>БЦ09</cp:lastModifiedBy>
  <cp:lastPrinted>2017-05-16T13:52:00Z</cp:lastPrinted>
  <dcterms:modified xsi:type="dcterms:W3CDTF">2017-06-06T06:22:00Z</dcterms:modified>
  <cp:revision>4</cp:revision>
  <dc:subject/>
  <dc:title>від 29 вересня 2016 року № 269-17-VII</dc:title>
</cp:coreProperties>
</file>