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6892507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в</w:t>
      </w:r>
      <w:r>
        <w:rPr>
          <w:rFonts w:cs="Times New Roman" w:ascii="Times New Roman" w:hAnsi="Times New Roman"/>
          <w:sz w:val="24"/>
          <w:szCs w:val="24"/>
        </w:rPr>
        <w:t xml:space="preserve">ня  2017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78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 Порядку виявлення, взяття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ік, збереження, використання та  прийня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комунальну власність  територіальної гром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 безхазяйних нерухомих ре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12 квітня 2017 року № 2-17-19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 в</w:t>
      </w:r>
      <w:r>
        <w:rPr>
          <w:rFonts w:cs="Times New Roman" w:ascii="Times New Roman" w:hAnsi="Times New Roman"/>
          <w:sz w:val="24"/>
          <w:szCs w:val="24"/>
          <w:lang w:val="uk-UA"/>
        </w:rPr>
        <w:t>ідповідно до ст. 25, ч. 5 ст. 60 Закону України «Про місцеве самоврядування в Україні»,  ст. 335 Цивільного кодексу України,  Закону України «Про державну реєстрацію речових прав на нерухоме майно та їх обтяжень», постанови Кабінету Міністрів України від 25 грудня 2015 р. N 1127 «Про державну реєстрацію речових прав на нерухоме майно та їх обтяжень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орядок виявлення, взяття на облік, збереження, використання та  прийняття у комунальну власність територіальної громади м. Біла Церква безхазяйних нерухомих речей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таким, що втратило чинність рішення міської ради від 11 липня 2008 року № 794 «Про Порядок виявлення, збереження та використання безхазяйного нерухомого майна у м. Біла Церк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Lines/>
        <w:spacing w:lineRule="auto" w:line="240" w:before="0" w:after="0"/>
        <w:ind w:right="-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Г.А. 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4:00Z</dcterms:created>
  <dc:creator>Home</dc:creator>
  <dc:description/>
  <cp:keywords/>
  <dc:language>en-US</dc:language>
  <cp:lastModifiedBy>БЦ09</cp:lastModifiedBy>
  <cp:lastPrinted>2017-06-02T15:44:00Z</cp:lastPrinted>
  <dcterms:modified xsi:type="dcterms:W3CDTF">2017-06-06T06:27:00Z</dcterms:modified>
  <cp:revision>8</cp:revision>
  <dc:subject/>
  <dc:title/>
</cp:coreProperties>
</file>