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4399371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/>
      </w:pPr>
      <w:r>
        <w:rPr/>
        <w:t>від 25 травня  2017 року                                                                      № 7</w:t>
      </w:r>
      <w:r>
        <w:rPr>
          <w:lang w:val="uk-UA"/>
        </w:rPr>
        <w:t>85</w:t>
      </w:r>
      <w:r>
        <w:rPr/>
        <w:t>-32-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дозвіл на розробку </w:t>
      </w:r>
    </w:p>
    <w:p>
      <w:pPr>
        <w:pStyle w:val="Normal"/>
        <w:rPr>
          <w:lang w:val="uk-UA"/>
        </w:rPr>
      </w:pPr>
      <w:r>
        <w:rPr>
          <w:lang w:val="uk-UA"/>
        </w:rPr>
        <w:t>детального плану частини                                                                                                                      території міста Біла Церква</w:t>
      </w:r>
      <w:r>
        <w:rPr/>
        <w:t xml:space="preserve"> </w:t>
      </w: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постійної коміс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оцерк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 від 31 березня 201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              № 2-17-169, відповідно до ст. 26 Закону України «Про місцеве самоврядування в Україні», ст. 16, 19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Надати дозвіл на розробку детального плану частини території міста Біла Церква по бульвару Олександрійському, в районі будинку № 22 для подальшого будівництва Храму парафії Блаженної Княгині Ольги Української Греко-Католицької Церкви.</w:t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даного рішення покласти на постійну комісію 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Г. А. Дикий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color w:val="0D0D0D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color w:val="0D0D0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Arial" w:hAnsi="Arial" w:cs="Times New Roman"/>
      <w:b w:val="false"/>
      <w:i w:val="false"/>
      <w:color w:val="0D0D0D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37:00Z</dcterms:created>
  <dc:creator>Alelsandr</dc:creator>
  <dc:description/>
  <cp:keywords/>
  <dc:language>en-US</dc:language>
  <cp:lastModifiedBy>БЦ09</cp:lastModifiedBy>
  <cp:lastPrinted>2017-05-29T17:38:00Z</cp:lastPrinted>
  <dcterms:modified xsi:type="dcterms:W3CDTF">2017-06-06T06:43:00Z</dcterms:modified>
  <cp:revision>3</cp:revision>
  <dc:subject/>
  <dc:title>                                                                                                                        </dc:title>
</cp:coreProperties>
</file>