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1" w:right="680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даток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ішення міської ради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 25 травня 2017р.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87-32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мунальної установи Білоцерківської міської ради « Білоцерківський центр комплексної реабілітації для осіб з інвалідністю «ШАНС»»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  <w:bookmarkStart w:id="0" w:name="o24"/>
      <w:bookmarkStart w:id="1" w:name="o24"/>
      <w:bookmarkEnd w:id="1"/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ГАЛЬНІ ПОЛОЖЕННЯ</w:t>
      </w:r>
      <w:bookmarkStart w:id="2" w:name="o25"/>
      <w:bookmarkEnd w:id="2"/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мунальна установа Білоцерківської міської ради «Білоцерківський центр комплексної реабілітації для осіб з інвалідністю «ШАНС»» (далі - Установа) - реабілітаційна установа, цільовим призначенням якої є здійснення комплексу реабілітаційних заходів, спрямованих на створення умов для всебічного розвитку осіб з інвалідністю, які досягли повноліття, та/або дітей з інвалідністю, та/або дітей віком до двох років (включно), які належать до групи ризику щодо отримання інвалідності, що </w:t>
      </w:r>
      <w:r>
        <w:rPr>
          <w:rFonts w:cs="Times New Roman" w:ascii="Times New Roman" w:hAnsi="Times New Roman"/>
          <w:sz w:val="24"/>
          <w:szCs w:val="24"/>
          <w:lang w:val="uk-UA"/>
        </w:rPr>
        <w:t>потребують комплексної реабіліт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далі- Особа), засвоєння ними знань, умінь, навичок, досягнення і збереження їхньої максимальної незалежності, фізичних, розумових, соціальних, професійних здібностей з метою максимальної реалізації особистого потенціалу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є правонаступником Білоцерківського центру соціальної реабілітації змішаного типу для інвалідів і дітей-інвалідів «Шанс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сновником Установи є Білоцерківська міська рада Київської області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Центр організаційно підпорядкований, підконтрольний і підзвітний Білоцерківській міській раді Київської області та відповідному виконавчому органу – структурному підрозділу Білоцерківської міської ради Київської області – управлінню соціального захисту населенн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Засновник Установи здійснює фінансування, матеріаль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-технічне забезпечення, надає будівлю та устаткування, направляє та контролює його діяльність .</w:t>
      </w:r>
      <w:bookmarkStart w:id="3" w:name="o26"/>
      <w:bookmarkEnd w:id="3"/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а адреса Установи: 09108 Київська обл. м. Біла Церква, вул. Східна, 34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ротка назва Установи: КУ БМР БЦКРОІ «Шанс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забезпечує тимчасове перебування Осіб на безоплатній основі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оложення Установи розроблено на основі Наказу Міністерства соціальної політики України 09.08.2016 № 855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розміщується на території із спеціально побудованими та пристосованими приміщеннями, що відповідають державним будівельним нормам і правилам, санітарним нормам і правилам, протипожежним вимогам, техніці безпеки, має всі види комунального благоустрою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у своїй діяльності керується Конституцією України, законами України, указами Президента України, постановами Верховної Ради України, актами Кабінету Міністрів України, іншими нормативними актами та цим Положенням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ВДАННЯ УСТАНОВИ</w:t>
      </w:r>
      <w:bookmarkStart w:id="4" w:name="o34"/>
      <w:bookmarkEnd w:id="4"/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забезпечує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/>
        </w:rPr>
        <w:t>виконання норм і положень, визначених Конвенцією ООН про права інвалідів, Законами України «Про основи соціальної захищеності інвалідів в Україні», «Про реабілітацію інвалідів в Україні» та іншими актами законодавства щодо забезпечення прав Осіб на реабілітацію (абілітацію) з метою їхньої подальшої інтеграції у суспільство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умов для зменшення та подолання фізичних, психічних, інтелектуальних і сенсорних порушень, запобігання таким порушенням, коригування порушень розвитку, формування та розвиток основних соціальних та побутових навичок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ворення умов для запобігання та недопущення дискримінації Осіб, зокрема шляхом забезпечення розумного пристосування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дення комплексу заходів з ранньої, соціальної, фізичної, медичної, психолог-педагогічної реабілітації. Реабілітаційні заходи проводяться виключно на підставі індивідуальних планів реабілітації Осіб, складених, зокрема, з метою реалізації індивідуальних програм реабілітації, із залученням до участі в цьому процесі Осіб і (в разі потреби) їхніх батьків або законних представників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виток навичок автономного проживання Осіб в суспільстві з необхідною підтримкою, формування стереотипів безпечної поведінки, опанування навичок захисту власних прав, інтересів і позитивного сприйняття себе та оточуючих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готовку батьків або законних представників Осіб до проживання (в разі потреби) реабілітаційних заходів поза межами Установи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перативне коригування (в разі потреби) індивідуальних програм реабілітації Осіб в частині зміни обсягів, строків і черговості проведення реабілітаційних заходів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півпрацю з вітчизняними та закордонними реабілітаційними, освітніми, медичними, науковими підприємствами, установами, організаціями та громадськими об’єднання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має право укладати угоди із зарубіжними установами та організаціями про обмін делегаціями працівників і Осіб, проведення спільних заходів. При наявності відповідних умов. Установа може здійснювати приймання зарубіжних делегацій по лінії державних, громадських та інших організаці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в разі потреби та в межах фінансових можливостей забезпечує на безоплатній основі транспортним обслуговуванням  Осіб, які проходять реабілітацію в Установі (перевезення до місця розташування Установи та/або до місця їхнього проживання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забезпечує на безоплатній основі відповідно до  законодавства харчуванням Осіб, які проходять реабілітацію в Установі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9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РУКТУРА УСТАНОВИ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сновними структурними підрозділами Установи є:</w:t>
      </w:r>
      <w:bookmarkStart w:id="5" w:name="o50"/>
      <w:bookmarkEnd w:id="5"/>
    </w:p>
    <w:p>
      <w:pPr>
        <w:pStyle w:val="Normal"/>
        <w:numPr>
          <w:ilvl w:val="2"/>
          <w:numId w:val="1"/>
        </w:numPr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дміністрація;</w:t>
      </w:r>
      <w:bookmarkStart w:id="6" w:name="o51"/>
      <w:bookmarkEnd w:id="6"/>
    </w:p>
    <w:p>
      <w:pPr>
        <w:pStyle w:val="Normal"/>
        <w:numPr>
          <w:ilvl w:val="2"/>
          <w:numId w:val="1"/>
        </w:numPr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ення ранньої реабілітації (абілітації);</w:t>
      </w:r>
      <w:bookmarkStart w:id="7" w:name="o52"/>
      <w:bookmarkEnd w:id="7"/>
    </w:p>
    <w:p>
      <w:pPr>
        <w:pStyle w:val="Normal"/>
        <w:numPr>
          <w:ilvl w:val="2"/>
          <w:numId w:val="1"/>
        </w:numPr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ення соціальної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сихолого-педагогічної реабілітації (абілітації);</w:t>
      </w:r>
      <w:bookmarkStart w:id="8" w:name="o57"/>
      <w:bookmarkStart w:id="9" w:name="o56"/>
      <w:bookmarkStart w:id="10" w:name="o55"/>
      <w:bookmarkStart w:id="11" w:name="o53"/>
      <w:bookmarkEnd w:id="8"/>
      <w:bookmarkEnd w:id="9"/>
      <w:bookmarkEnd w:id="10"/>
      <w:bookmarkEnd w:id="11"/>
    </w:p>
    <w:p>
      <w:pPr>
        <w:pStyle w:val="Normal"/>
        <w:numPr>
          <w:ilvl w:val="2"/>
          <w:numId w:val="1"/>
        </w:numPr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ення фізичної реабілітації та медичного спостереження;</w:t>
      </w:r>
      <w:bookmarkStart w:id="12" w:name="o62"/>
      <w:bookmarkStart w:id="13" w:name="o61"/>
      <w:bookmarkEnd w:id="12"/>
      <w:bookmarkEnd w:id="13"/>
    </w:p>
    <w:p>
      <w:pPr>
        <w:pStyle w:val="Normal"/>
        <w:numPr>
          <w:ilvl w:val="2"/>
          <w:numId w:val="1"/>
        </w:numPr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діл господарського забезпечення Установи;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1418" w:hanging="69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ші структурні підрозділи, діяльність яких пов’язана з реабілітацією.</w:t>
      </w:r>
      <w:bookmarkStart w:id="14" w:name="o68"/>
      <w:bookmarkStart w:id="15" w:name="o67"/>
      <w:bookmarkStart w:id="16" w:name="o64"/>
      <w:bookmarkStart w:id="17" w:name="o63"/>
      <w:bookmarkEnd w:id="14"/>
      <w:bookmarkEnd w:id="15"/>
      <w:bookmarkEnd w:id="16"/>
      <w:bookmarkEnd w:id="17"/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Робота структурних підрозділів Установи, які проводять реабілітаційні заходи, забезпечується відповідно до положень про ці підрозділи, що затверджуються наказом директора Установи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метою своєчасного та ефективного проведення комплексу реабілітаційних заходів для Осіб в Установі створюється реабілітаційна комісія, склад якої і положення про яку затверджується директором Установ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 метою проведення моніторингу стану дотримання прав Осіб в Установі може утворюватися громадська рада, склад якої та положення про яку затверджується директором Установи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450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МОВИ ЗАРАХУВАННЯ ДО УСТАНОВИ ТА ОРГАНІЗАЦІЯ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АБІЛІТАЦІЙНОГО ПРОЦЕСУ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правлення та зарахування Осіб до Установи проводиться у відповідності д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Установи не зараховуються Особи, стан здоров’я яких унеможливлю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дення реабілітаційних заходів, а саме з такими медичними протипоказаннями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острі інфекційні захворювання до закінчення строку ізоляції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і захворювання в гострій стадії та заразній формі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часті судомні напади та їх еквівалент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хворювання, що супроводжуються тяжкими порушеннями поведінки, небезпечними для людини та її оточення (за умови несупроводження особи з інвалідністю її батьками або законними представниками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Строк реабілітаційного процесу визначається реабілітаційною комісією після проведення відповідного обстеження Особ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часниками реабілітаційного процесу можуть бути Особи, їхні батьки або законні представники, вчителі-реабілітологи, вчителі-логопеди, асистенти вчителів-реабілітологів, практичні психологи, соціальні педагоги, лікарі-педіатри, лікарі-терапевти, лікарі-неврологи, фахівці з фізичної реабілітації, соціальні працівники, соціальні робітники, інструктори з трудової адаптації, викладачі з трудового навчання, музичні керівники, вчителі інформатики та обчислювальної техніки, вихователі, медичні сестри та інші спеціалісти, які беруть участь у процесі надання реабілітаційних послуг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еабілітаційний процес спрямовується на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ормування та розвиток в Особи основних соціальних навичок  (особиста гігієна, самообслуговування, пересування, спілкування тощо), пристосування побутових умов до їхніх потреб, соціально-побутове влаштування та обслуговування, педагогічну корекцію з метою вироблення та підтримання навичок самостійного (автономного) проживання, стереотипів безпечної поведінк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панування навичок захисту своїх прав та інтересів, самоаналізу і позитивного сприйняття себе та оточуючих, навичок спілкування, забезпечення самостійного проживання у суспільстві з необхідною підтримкою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ння Особі своєчасної та ефективної корекційної, соціальної, психологічної допомоги та організацію реабілітаційного процесу відповідно до особливостей її психофізичного розвитк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клад, черговість і тривалість індивідуальних і групових занять визначаються реабілітаційною комісією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ою визначається та затверджується мережа груп, наповнюваність яких становить до 8 Осіб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ПРАВЛІННЯ УСТАНОВОЮ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у очолює директор, який призначається на посаду та звільняється із займаної посади міським головою у визначеному законодавством порядку за відповідною процедурою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ректор Установ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едставляє Установу в організаціях, установах, на підприємствах незалежно від форми власності, розпоряджається в установленому законодавством порядку майном і коштами Установ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кладає договор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 межах своєї компетентності видає накази, затверджує функціональні обов’язки працівників, приймає на роботу та звільняє з роботи працівників Установи, застосовує заходи заохочення та дисциплінарні стягне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ює контроль за реабілітаційним процесом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тверджує правила внутрішнього розпорядку, у тому числі трудового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живає заходів із запобігання та недопущення дискримінації стосовно дотримання прав та законних інтересів Осіб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дійснює заходи щодо поліпшення умов праці, дотримання правил техніки безпеки, санітарно-гігієнічних умов і пожежної безпеки тощо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1418" w:hanging="698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повідає за ведення бухгалтерського та статистичного обліку, складання звітності та подання її в установлені строки відповідним органам.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ІНАНСОВО-ГОСПОДАРСЬКА ДІЯЛЬНІСТЬ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є юридичною особою, має відокремлене майно, самостійний баланс, рахунки в органах Державної казначейської служби, печатку та штамп зі своїм найменування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станова є неприбутковою і здійснює фінансово-господарську діяльність на основі фінансування за рахунок коштів власника (засновника), інших джерел, не заборонених законодавств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інансово-господарська діяльність Установи проводиться відповідно до кошторису та штатного розпису, затверджених в установленому порядк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має право в порядку, передбаченому законодавством, утворювати (за наявності відповідних умов) структурні підрозділи, в тому числі госпрозрахункові, зокрема підсобні господарства, трудові майстерні, дільниці, філії, відділення, комплекси, що проводять свою діяльність відповідно до положень про ці підрозділи, затверджених директором Установ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йно Установи, передане Засновником, закріплюється за Установою на праві оперативного управління і становить необоротні та оборотні активи, вартість яких відображається у самостійному балансі Установ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шти набуті за рахунок міського бюджету, є комунальною власністю та використовуються нею виключно для виконання завдань Установи та задоволення її потреб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йно та кошти Установи, набуті в результаті здійснення нею діяльності, шляхом безоплатної передачі, надання безповоротної фінансової допомоги чи добровільних пожертвувань, гуманітарної допомоги чи отримані в результаті реалізації платних послуг є комунальною власністю та використовуються нею виключно для виконання завдань Установи та задоволення її потреб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Майно та кошти Установи не підлягають розподілу між засновниками, працівниками (крім оплати їх праці, нарахування єдиного соціального внеску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удь-які дії щодо майна Установи (відчуження, передача в оренду, списання та  ін.), в тому числі укладення будь-яких правочинів щодо майна (інвестиційний договір, іпотечний договір, договір застави і та ін.), на підставі яких виникають права та обов’язки, Установа здійснює відповідно до рішень Білоцерківської міської ради у відповідності до чинного законодавств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станова має прав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1560" w:hanging="84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фінансувати за рахунок власних коштів заходи, що сприяють поліпшенню соціально-побутових умов для Осіб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1560" w:hanging="84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укладати договори про співробітництво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становлювати прямі зв’язки з органами місцевого самоврядування, навчальними закладами, науковими установами, підприємствами, організаціями, громадськими об'єднаннями, окремими громадянами як на території України, так і за її межам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1560" w:hanging="84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ати інші права у відповідності д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танова  створює всім працівникам  безпечні умови праці і несе відповідальність в установленому законодавством порядку за шкоду, заподіяну їх здоров'ю та працездатності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567" w:hanging="0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РЕОРГАНІЗАЦІЯ ТА ЛІКВІДАЦІЯ УСТАНОВИ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пинення діяльності Установи  здійснюється шляхом реорганізації (злиття, приєднання, поділу, перетворення) або ліквідації – за рішенням Білоцерківської міської ради, а у випадках передбачених законом України – за рішенням суд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разі припинення юридичної особи Установи ( у результаті його  ліквідації, злиття, поділу, приєднання або перетворення) активи передаються одній або кільком неприбутковим організаціям відповідного виду або зараховуються до доходу міського бюджет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ипадку ліквідації Установи  орган, який приймає рішення про ліквідацію, створює відповідну комісію, яка несе відповідальність за діяльність Установи в період ліквідації, оцінює майно, розраховується з кредиторами, складає ліквідаційний баланс, здійснює інші заходи відповідно до чинного законодавств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цівникам Установи, які звільняються у зв’язку з його реорганізацією чи припиненням діяльності, гарантується дотримання їх прав та інтересів відповідно до вимог чинного законодавства про працю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танова  вважається такою, що припинила свою діяльність  з дати внесення до Єдиного державного реєстру запису про державну реєстрацію припинення юридичної особ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Білоцерківська міська рада, що є юридичною особою за законодавством України, місцезнаходження: Київська область, м. Біла Церква, вул. Ярослава Мудрого, буд. 15, що зареєстрована 04 лютого 2002 року, номер запису про включення відомостей про юридичну особу до ЄДР 1 353 120 000 0000 001632, код ЄДРПОУ 26376300, в особі міського голови Дикого Геннадія Анатолійовича, що діє на підставі Закону України «Про місцеве самоврядування в Україні».</w:t>
      </w:r>
    </w:p>
    <w:p>
      <w:pPr>
        <w:pStyle w:val="Western"/>
        <w:shd w:fill="FFFFFF" w:val="clear"/>
        <w:spacing w:before="0" w:after="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stern"/>
        <w:shd w:fill="FFFFFF" w:val="clear"/>
        <w:spacing w:before="0" w:after="0"/>
        <w:rPr/>
      </w:pPr>
      <w:r>
        <w:rPr>
          <w:color w:val="000000"/>
          <w:lang w:val="uk-UA"/>
        </w:rPr>
        <w:t>Міський голова</w:t>
      </w:r>
      <w:r>
        <w:rPr>
          <w:color w:val="000000"/>
          <w:lang w:val="en-US"/>
        </w:rPr>
        <w:tab/>
        <w:tab/>
        <w:tab/>
        <w:tab/>
        <w:tab/>
      </w:r>
      <w:r>
        <w:rPr>
          <w:color w:val="000000"/>
          <w:lang w:val="uk-UA"/>
        </w:rPr>
        <w:tab/>
        <w:tab/>
      </w:r>
      <w:r>
        <w:rPr>
          <w:color w:val="000000"/>
          <w:lang w:val="en-US"/>
        </w:rPr>
        <w:tab/>
        <w:tab/>
      </w:r>
      <w:r>
        <w:rPr>
          <w:color w:val="000000"/>
          <w:lang w:val="uk-UA"/>
        </w:rPr>
        <w:t>Г.А. Ди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705" w:leader="none"/>
        <w:tab w:val="left" w:pos="571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/>
    </w:rPr>
  </w:style>
  <w:style w:type="character" w:styleId="Style20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10:00Z</dcterms:created>
  <dc:creator>Stat</dc:creator>
  <dc:description/>
  <cp:keywords/>
  <dc:language>en-US</dc:language>
  <cp:lastModifiedBy>БЦ09</cp:lastModifiedBy>
  <cp:lastPrinted>2017-05-11T12:21:00Z</cp:lastPrinted>
  <dcterms:modified xsi:type="dcterms:W3CDTF">2017-06-06T06:32:00Z</dcterms:modified>
  <cp:revision>6</cp:revision>
  <dc:subject/>
  <dc:title/>
</cp:coreProperties>
</file>