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0115726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08-26-VII</w:t>
      </w:r>
    </w:p>
    <w:p>
      <w:pPr>
        <w:pStyle w:val="Normal"/>
        <w:ind w:left="4860" w:hanging="48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</w:t>
      </w:r>
    </w:p>
    <w:p>
      <w:pPr>
        <w:pStyle w:val="Normal"/>
        <w:jc w:val="both"/>
        <w:rPr/>
      </w:pPr>
      <w:r>
        <w:rPr/>
        <w:t xml:space="preserve">в натурі (на місцевості) та передачу земельної ділянки </w:t>
      </w:r>
    </w:p>
    <w:p>
      <w:pPr>
        <w:pStyle w:val="Normal"/>
        <w:jc w:val="both"/>
        <w:rPr/>
      </w:pPr>
      <w:r>
        <w:rPr/>
        <w:t>в оренду фізичній особі – підприємцю Марунич Надії Пе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 особи –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відпо</w:t>
      </w:r>
      <w:r>
        <w:rPr/>
        <w:t>відно до ст. 12,93, 122, 123, ч. 14 ст. 186  Земельного кодексу України, Закону України «Про оренду землі»,  пункту 34 ч.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комунальної власності в натурі (на місцевості) та передати  земельну ділянку в оренду фізичній особі – підприємцю Марунич Надії Петрівні під розміщення виробничої бази по вулиці Толстого,40 площею 0,3809 га (з них: капітальна одноповерхова – 0,0914 га, під проїздами, проходами та площадками – 0,2895 га) строком на 5 (п'ять) років, за рахунок земель населеного пункту м. Біла Церква. Кадастровий номер: 3210300000:06:036:0015.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 xml:space="preserve"> </w:t>
      </w:r>
      <w:r>
        <w:rPr/>
        <w:t>2. Особі, зазначеній в цьому рішення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Наташа</dc:creator>
  <dc:description/>
  <cp:keywords/>
  <dc:language>en-US</dc:language>
  <cp:lastModifiedBy>Lubov</cp:lastModifiedBy>
  <cp:lastPrinted>2017-03-06T17:09:00Z</cp:lastPrinted>
  <dcterms:modified xsi:type="dcterms:W3CDTF">2017-03-14T06:44:00Z</dcterms:modified>
  <cp:revision>4</cp:revision>
  <dc:subject/>
  <dc:title>Про затвердження технічної документації із землеустрою </dc:title>
</cp:coreProperties>
</file>