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067365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0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Про укладення договорів про встановлення </w:t>
      </w:r>
    </w:p>
    <w:p>
      <w:pPr>
        <w:pStyle w:val="Normal"/>
        <w:jc w:val="both"/>
        <w:rPr/>
      </w:pPr>
      <w:r>
        <w:rPr/>
        <w:t xml:space="preserve">особистих </w:t>
      </w:r>
      <w:r>
        <w:rPr>
          <w:lang w:val="ru-RU"/>
        </w:rPr>
        <w:t xml:space="preserve"> </w:t>
      </w: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и юридичних осіб, фізичних осіб – підприємців,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жовтня 2016 року № 58, від 19 грудня 2016 року № 67, від 27 грудня 2016 року № 68, від 10 січня 2017 року № 69, відповідно до ст. 12, 98-102 Земельного кодексу України, пункту 34 частини 1 ст. 26 Закону України «Про місцеве самоврядування в Україні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                   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ласти договір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ою особою – підприємцем Караман Мирославою В'ячеславівною під розміщення кіоску по продажу хлібобулочних виробів по бульвару Олександрійський, в районі будинку № 137 площею 0,0009 га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ою особою – підприємцем Караман Мирославою В'ячеславівною під розміщення кіоску по продажу хлібобулочних виробів по бульвару Олександрійський, в районі будинку № 44/2 площею 0,0009 га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3 Фізичною особою – підприємцем Караман Мирославою В'ячеславівною під розміщення кіоску по продажу хлібобулочних виробів по вулиці Олеся Гончара, в районі будинку № 20 площею 0,0009 га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4 Фізичною особою – підприємцем Караман Мирославою В'ячеславівною під розміщення кіоску по продажу хлібобулочних виробів по вулиці Сквирське шосе, в районі будинку № 224 площею 0,0009 га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5 Фізичною особою – підприємцем Олійник Оксаною В'ячеславівною під розміщення існуючого кіоску по вулиці Гоголя, біля аптеки № 62 площею 0,0025 га ( з них: під тимчасовими спорудами – 0,0022 га, під проїздами, проходами, площадками – 0,0003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 Фізичною особою – підприємцем  Жураківським Олександром Леонідовичем під розміщення існуючого кіоску по продажу продовольчих товарів по вулиці Нєкрасова, в районі житлового будинку № 47/1 по вулиці Леваневського площею 0,0033 га (з них: під тимчасовими спорудами – 0,0014 га, під проходами та площадками – 0,0019 га) строком на 3 (три) роки, 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7 Фізичною особою – підприємцем  Жураківським Олександром Леонідовичем під розміщення існуючого кіоску по продажу продовольчих товарів по вулиці Олеся Гончара, в районі житлового будинку № 6 площею 0,0022 га (з них: під тимчасовими спорудами – 0,0015 га, під проходами та площадками – 0,0007 га) строком на 3 (три) роки, 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 Фізичною особою – підприємцем  Гнєдіч Сергієм Дмитровичем під розміщення вхідної групи до власного існуючого нежитлового приміщення – магазину площею 0,0034 га в складі двох земельних ділянок: ділянка площею 0,0019 га (з них: капітальна одноповерхова – 0,0008 га,  під спорудами – 0,0005 га, під проходами, проїздами, площадками – 0,0006 га) ділянка площею 0,0015 га ( з них: під проходами, проїздами, площадками – 0,0015 га) по провулку Будівельників,4 приміщення 37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9 Фізичною особою – підприємцем  Кублій Ларисою Михайлівною під розміщення існуючого павільйону по продажу продовольчих товарів по вулиці Леваневського, в районі житлового будинку № 36 площею 0,0055 га (з них: під тимчасовими спорудами – 0,0028 га, під проходами та площадками – 0,0027 га) строком на 5 (п'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 Фізичній особі – підприємцю Поплавській Марії Валеріївні під розміщення вхідної групи до  нежитлового приміщення – магазину по бульвару Олександрійський,76 площею 0,0099 га (з них: під проїздами, проходами та площадками – 0,0090 га, інші – 0,0009 га) строком на 10 років, 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>2. Відмовити в укладенні договорів про встановлення особистих строкових сервітутів з:</w:t>
      </w:r>
    </w:p>
    <w:p>
      <w:pPr>
        <w:pStyle w:val="Normal"/>
        <w:ind w:firstLine="540"/>
        <w:jc w:val="both"/>
        <w:rPr/>
      </w:pPr>
      <w:r>
        <w:rPr/>
        <w:t>2.1 Приватним підприємством «ЮА Телеком» під розміщення абонентського відділу компанії ПрАТ «Белком» в складі зупинки громадського транспорту  по бульвару Олександрійський, біля будинку № 62 площею 0,0025 га (з них: під проходами, проїздами, площадками – 0,0025 га) строком на 3 (три) роки, за рахунок земель населеного пункту              м. Біла Церква,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244 та             п. 4 Порядку розміщення тимчасових споруд для провадження підприємницької діяльності в            м. Біла Церква рішення міської ради від 20 серпня 2015 року №  1552-78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  </w:t>
      </w:r>
      <w:r>
        <w:rPr/>
        <w:t>2.2 Приватним підприємством «ЮА Телеком» під розміщення абонентського відділу компанії ПрАТ «Белком» в складі зупинки громадського транспорту  по вулиці Тімірязєва, в районі житлового будинку № 8 площею 0,0015 га (з них: під проходами, проїздами, площадками – 0,0015 га) строком на 3 (три) роки, за рахунок земель населеного пункту             м. Біла Церква, відповідно до 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244 та           п. 4 Порядку розміщення тимчасових споруд для провадження підприємницької діяльності в          м. Біла Церква рішення міської ради від 20 серпня 2015 року №  1552-78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 </w:t>
      </w:r>
      <w:r>
        <w:rPr/>
        <w:t>2.3 Приватним підприємством «ЮА Телеком» під розміщення абонентського відділу компанії ПрАТ «Белком» в складі зупинки громадського транспорту  по бульвару Олександрійський, зупинка «Вокзальна» площею 0,0015 га (з них: під проходами, проїздами, площадками – 0,0015 га) строком на 3 (три) роки, за рахунок земель населеного пункту                  м. Біла Церква ,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244 та            п. 4 Порядку розміщення тимчасових споруд для провадження підприємницької діяльності в м. Біла Церква рішення міської ради від 20 серпня 2015 року №  1552-78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 Приватним підприємством «ЮА Телеком» під розміщення абонентського відділу компанії ПрАТ «Белком» в складі зупинки громадського транспорту  по вулиці Академіка Линника, в районі житлового будинку № 3 площею 0,0015 га (з них: під проходами, проїздами, площадками – 0,0015 га) строком на 3 (три) роки, за рахунок земель населеного пункту м. Біла Церква, відповідно до 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244 та п. 4 Порядку розміщення тимчасових споруд для провадження підприємницької діяльності в м. Біла Церква рішення міської ради від 20 серпня 2015 року №  1552-78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5 Приватним підприємством «ЮА Телеком» під розміщення абонентського відділу компанії ПрАТ «Белком» в складі зупинки громадського транспорту  по бульвару Олександрійський, зупинка «Гренадер» площею 0,0015 га (з них: під проходами, проїздами, площадками – 0,0015 га) строком на 3 (три) роки, за рахунок земель населеного пункту м. Біла Церква, відповідно до 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244 та п. 4 Порядку розміщення тимчасових споруд для провадження підприємницької діяльності в м. Біла Церква рішення міської ради від 20 серпня 2015 року №  1552-78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 Особам, зазначеним в цьому рішенні укласти  у встановленому порядку договора  про встановлення особистих строкових сервітутів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 xml:space="preserve">Міський голова   </w:t>
        <w:tab/>
        <w:t xml:space="preserve">                        Г.А. Дикий</w:t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9:00Z</dcterms:created>
  <dc:creator>Наташа</dc:creator>
  <dc:description/>
  <cp:keywords/>
  <dc:language>en-US</dc:language>
  <cp:lastModifiedBy>Lubov</cp:lastModifiedBy>
  <cp:lastPrinted>2017-03-03T12:18:00Z</cp:lastPrinted>
  <dcterms:modified xsi:type="dcterms:W3CDTF">2017-03-14T06:43:00Z</dcterms:modified>
  <cp:revision>4</cp:revision>
  <dc:subject/>
  <dc:title>Про укладення договорів про встановлення </dc:title>
</cp:coreProperties>
</file>