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13163687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1-26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 власність</w:t>
      </w:r>
    </w:p>
    <w:p>
      <w:pPr>
        <w:pStyle w:val="Normal"/>
        <w:rPr/>
      </w:pPr>
      <w:r>
        <w:rPr/>
        <w:t>громадянці Пархоменко Юлії Андрії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5 січня </w:t>
      </w:r>
      <w:r>
        <w:rPr/>
        <w:t>2017 року № 71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left" w:pos="72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/>
        <w:t>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Footer"/>
        <w:numPr>
          <w:ilvl w:val="1"/>
          <w:numId w:val="1"/>
        </w:numPr>
        <w:tabs>
          <w:tab w:val="left" w:pos="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/>
        <w:t xml:space="preserve">Громадянці Пархоменко Юлії Андріївні  для будівництва індивідуального гаража по вулиці Водопійна, в районі будинку № 19 орієнтовною площею 0,0030 га, за рахунок земель населеного пункту м. Біла Церква, </w:t>
      </w:r>
      <w:r>
        <w:rPr>
          <w:color w:val="000000"/>
        </w:rPr>
        <w:t>відповідно до ч.3 ст.24 та ч. 4 ст. 26 Закону України «Про регулювання містобудівної діяльності» та рішення Білоцерківського міськвиконкому від 26.12.1995 року за № 327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4:00Z</dcterms:created>
  <dc:creator>Наташа</dc:creator>
  <dc:description/>
  <cp:keywords/>
  <dc:language>en-US</dc:language>
  <cp:lastModifiedBy>Lubov</cp:lastModifiedBy>
  <cp:lastPrinted>2017-03-03T12:15:00Z</cp:lastPrinted>
  <dcterms:modified xsi:type="dcterms:W3CDTF">2017-03-14T06:42:00Z</dcterms:modified>
  <cp:revision>3</cp:revision>
  <dc:subject/>
  <dc:title>Про надання дозволу на розроблення проекту землеустрою</dc:title>
</cp:coreProperties>
</file>