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287616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3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спільну часткову власність</w:t>
      </w:r>
    </w:p>
    <w:p>
      <w:pPr>
        <w:pStyle w:val="Normal"/>
        <w:rPr/>
      </w:pPr>
      <w:r>
        <w:rPr/>
        <w:t>громадянину Масло Людмилі Антон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</w:t>
      </w:r>
      <w:r>
        <w:rPr/>
        <w:t>2017 року № 73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спільно часткову власність громадянці Масло Людмилі Антонівні                                (21/50 частка) для будівництва і обслуговування жилого будинку, господарських будівель і споруд по вулиці Ключова,5 орієнтовною площею 0,1000 га, за рахунок земель населеного пункту м. Біла Церква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34:00Z</dcterms:created>
  <dc:creator>Наташа</dc:creator>
  <dc:description/>
  <cp:keywords/>
  <dc:language>en-US</dc:language>
  <cp:lastModifiedBy>Lubov</cp:lastModifiedBy>
  <cp:lastPrinted>2017-03-03T12:09:00Z</cp:lastPrinted>
  <dcterms:modified xsi:type="dcterms:W3CDTF">2017-03-14T06:45:00Z</dcterms:modified>
  <cp:revision>3</cp:revision>
  <dc:subject/>
  <dc:title>Про надання дозволу на розроблення проекту землеустрою</dc:title>
</cp:coreProperties>
</file>