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564802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1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5 травня 2016 року № 133-10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Загорулько Маргарити Георгіївни, Загорулько Аліни Сергіївни, Загорулько Станіслава Сергійовича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2017 року № 73, </w:t>
      </w:r>
      <w:r>
        <w:rPr/>
        <w:t xml:space="preserve"> відповідно до ст. 12, 116,118,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зміни в  підпункт 7.3 пункту 7 рішення міської ради від 05 травня 2016 року № 133-10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: </w:t>
      </w:r>
      <w:r>
        <w:rPr>
          <w:b/>
        </w:rPr>
        <w:t xml:space="preserve">слова та цифри: </w:t>
      </w:r>
      <w:r>
        <w:rPr/>
        <w:t xml:space="preserve">«1/5 частка, в рівних частках кожний» </w:t>
      </w:r>
      <w:r>
        <w:rPr>
          <w:b/>
        </w:rPr>
        <w:t>замінити на слова: «</w:t>
      </w:r>
      <w:r>
        <w:rPr/>
        <w:t>в рівних частках кожний»,</w:t>
      </w:r>
      <w:r>
        <w:rPr>
          <w:b/>
        </w:rPr>
        <w:t xml:space="preserve"> </w:t>
      </w:r>
      <w:r>
        <w:rPr/>
        <w:t>в зв'язку з уточненням часток земельної ділянки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7:00Z</dcterms:created>
  <dc:creator>Наташа</dc:creator>
  <dc:description/>
  <cp:keywords/>
  <dc:language>en-US</dc:language>
  <cp:lastModifiedBy>Lubov</cp:lastModifiedBy>
  <cp:lastPrinted>2017-03-03T11:56:00Z</cp:lastPrinted>
  <dcterms:modified xsi:type="dcterms:W3CDTF">2017-03-14T07:08:00Z</dcterms:modified>
  <cp:revision>3</cp:revision>
  <dc:subject/>
  <dc:title>Про внесення змін в рішення міської ради</dc:title>
</cp:coreProperties>
</file>