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269340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5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Петрик Ларисою Олександр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 Петрик Ларисою Олександрівною під розміщення вхідної групи до власного існуючого нежитлового приміщення – магазину та теплогенераторної по бульвару Олександрійський,78 приміщення 47,48 площею 0,0061 га в складі двох земельних ділянок: ділянка площею 0,0041 га (з них: капітальна одноповерхова – 0,0014 га, під спорудами – 0,0027 га), ділянка площею 0,0020 га (з них: під спорудами – 0,0007 га, під проїздами, проходами, площадками – 0,0013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9:00Z</dcterms:created>
  <dc:creator>Наташа</dc:creator>
  <dc:description/>
  <cp:keywords/>
  <dc:language>en-US</dc:language>
  <cp:lastModifiedBy>Lubov</cp:lastModifiedBy>
  <cp:lastPrinted>2017-03-03T11:49:00Z</cp:lastPrinted>
  <dcterms:modified xsi:type="dcterms:W3CDTF">2017-03-14T07:31:00Z</dcterms:modified>
  <cp:revision>3</cp:revision>
  <dc:subject/>
  <dc:title>Про укладення договору про встановлення особистого</dc:title>
</cp:coreProperties>
</file>