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698942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7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Колядою Юлією Михайл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олядою Юлією Михайлівною під розміщення вхідної групи до власного існуючого нежитлового приміщення – магазину по вулиці Митрофанова11, приміщення, 105 площею 0,0012 га (з них: під тимчасовими спорудами – 0,0004 га, під проходами – 0,0008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2:00Z</dcterms:created>
  <dc:creator>Наташа</dc:creator>
  <dc:description/>
  <cp:keywords/>
  <dc:language>en-US</dc:language>
  <cp:lastModifiedBy>Lubov</cp:lastModifiedBy>
  <cp:lastPrinted>2017-03-03T11:46:00Z</cp:lastPrinted>
  <dcterms:modified xsi:type="dcterms:W3CDTF">2017-03-14T07:33:00Z</dcterms:modified>
  <cp:revision>3</cp:revision>
  <dc:subject/>
  <dc:title>Про укладення договору про встановлення особистого</dc:title>
</cp:coreProperties>
</file>