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8023939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28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товариству з обмеженою відповідальністю</w:t>
      </w:r>
    </w:p>
    <w:p>
      <w:pPr>
        <w:pStyle w:val="Normal"/>
        <w:jc w:val="both"/>
        <w:rPr/>
      </w:pPr>
      <w:r>
        <w:rPr/>
        <w:t xml:space="preserve">«Білоцерківспецбуд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</w:t>
      </w:r>
      <w:r>
        <w:rPr/>
        <w:t>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 товариству з обмеженою відповідальністю «Білоцерківспецбуд» під розміщення існуючої виробничої бази по вулиці Січневий прорив,41 а площею 0,2020 га (з них: під спорудами – 0,0399 га, під проїздами, проходами, площадками – 0,1621 га) строком на 25 (двадцять п'ять) років, за рахунок земель населеного пункту м. Біла Церква. Кадастровий номер: 3210300000:02:030:0014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>Міський голова</w:t>
        <w:tab/>
        <w:t xml:space="preserve">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4:00Z</dcterms:created>
  <dc:creator>Наташа</dc:creator>
  <dc:description/>
  <cp:keywords/>
  <dc:language>en-US</dc:language>
  <cp:lastModifiedBy>Lubov</cp:lastModifiedBy>
  <cp:lastPrinted>2017-03-03T11:44:00Z</cp:lastPrinted>
  <dcterms:modified xsi:type="dcterms:W3CDTF">2017-03-14T07:34:00Z</dcterms:modified>
  <cp:revision>3</cp:revision>
  <dc:subject/>
  <dc:title>Про поновлення договору оренди землі</dc:title>
</cp:coreProperties>
</file>