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5329831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0-26-VII</w:t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 xml:space="preserve">приватному малому підприємству «ОВВ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</w:t>
      </w:r>
      <w:r>
        <w:rPr/>
        <w:t>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 приватному малому підприємству «ОВВА» під розміщення існуючої виробничої бази по вулиці Павліченко,29 а площею 0,0947 га (з них: капітальна одноповерхова – 0,0072 га, під проїздами, проходами, площадками – 0,0875 га) строком на 25 (двадцять п'ять) років, за рахунок земель населеного пункту м. Біла Церква. Кадастровий номер: 3210300000:04:042:0038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2:00Z</dcterms:created>
  <dc:creator>Наташа</dc:creator>
  <dc:description/>
  <cp:keywords/>
  <dc:language>en-US</dc:language>
  <cp:lastModifiedBy>Lubov</cp:lastModifiedBy>
  <cp:lastPrinted>2017-03-03T11:38:00Z</cp:lastPrinted>
  <dcterms:modified xsi:type="dcterms:W3CDTF">2017-03-14T08:24:00Z</dcterms:modified>
  <cp:revision>3</cp:revision>
  <dc:subject/>
  <dc:title>Про поновлення договору оренди землі</dc:title>
</cp:coreProperties>
</file>