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9074893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32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щодо відведення </w:t>
      </w:r>
    </w:p>
    <w:p>
      <w:pPr>
        <w:pStyle w:val="Normal"/>
        <w:jc w:val="both"/>
        <w:rPr/>
      </w:pPr>
      <w:r>
        <w:rPr/>
        <w:t xml:space="preserve">земельної  ділянки в оренду та передачу земельної ділянки </w:t>
      </w:r>
    </w:p>
    <w:p>
      <w:pPr>
        <w:pStyle w:val="Normal"/>
        <w:jc w:val="both"/>
        <w:rPr/>
      </w:pPr>
      <w:r>
        <w:rPr/>
        <w:t xml:space="preserve">в оренду фізичній особі – підприємцю Циганюку Андрію </w:t>
      </w:r>
    </w:p>
    <w:p>
      <w:pPr>
        <w:pStyle w:val="Normal"/>
        <w:rPr/>
      </w:pPr>
      <w:r>
        <w:rPr/>
        <w:t>Володимировичу по вул. Фастівська,23 корпус 2 з</w:t>
      </w:r>
    </w:p>
    <w:p>
      <w:pPr>
        <w:pStyle w:val="Normal"/>
        <w:rPr/>
      </w:pPr>
      <w:r>
        <w:rPr/>
        <w:t xml:space="preserve"> </w:t>
      </w:r>
      <w:r>
        <w:rPr/>
        <w:t>кадастровим номером: 3210300000:02:004:010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фізичної особи - підприємця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, </w:t>
      </w:r>
      <w:r>
        <w:rPr/>
        <w:t>відповідно до ст.12, 93, 123, 124 Земельного кодексу України, ст. 16, 24 Закону України «Про Державний земельний кадастр», Закону України «Про оренду землі», пункту 34 частини 1  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в оренду та передати земельну ділянку в оренду фізичній особі - підприємцю Циганюку Андрію Володимировичу під розміщення виробничої бази по вулиці Фастівська,23, корпус 2 площею 0,1081 га (з них: капітальна одно-двоповерхова – 0,0100 га, під проїздами,                   проходами, площадками – 0,0193 га, під зеленими насадженнями – 0,0788 га) строком на 5 (п'ять) років, за рахунок земель населеного пункту м. Біла Церква. Кадастровий номер: 3210300000:02:004:0102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і зареєструвати у встановленому порядку договір  оренди землі. 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Міський голова</w:t>
        <w:tab/>
        <w:t xml:space="preserve">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49:00Z</dcterms:created>
  <dc:creator>Наташа</dc:creator>
  <dc:description/>
  <cp:keywords/>
  <dc:language>en-US</dc:language>
  <cp:lastModifiedBy>Lubov</cp:lastModifiedBy>
  <cp:lastPrinted>2017-03-03T11:28:00Z</cp:lastPrinted>
  <dcterms:modified xsi:type="dcterms:W3CDTF">2017-03-14T08:38:00Z</dcterms:modified>
  <cp:revision>3</cp:revision>
  <dc:subject/>
  <dc:title>Про затвердження проекту землеустрою щодо відведення </dc:title>
</cp:coreProperties>
</file>